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05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1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дезинфицирующих средств для МУЗ "МСЧ № 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дезинфицирующих средств для МУЗ "МСЧ № 9"» </w:t>
        <w:br/>
        <w:t>Начальная (максимальная) цена контракта (с указанием валюты): 27 250,00 (двадцать семь тысяч двести пят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051 от 11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икова Людмил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ерхозина Наталья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1.03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Полиме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2, г.Ярославль, ул.Большая Федоровская, 4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ЛИКО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27, г.Москва, ул.Коминтерна, д.20/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7605017891, КПП 760501001 ООО "Полимед" (Адрес: 150002, г.Ярославль, ул.Большая Федоровская, 46).</w:t>
        <w:br/>
        <w:t xml:space="preserve">Предложение о цене контракта: 27 000,00 (двадцать сем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7716557564, КПП 771601001 ООО "ЛИКОМ" (Адрес: 129327, г.Москва, ул.Коминтерна, д.20/2).</w:t>
        <w:br/>
        <w:t xml:space="preserve">Предложение о цене контракта: 27 100,00 (двадцать семь тысяч сто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1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1.03.2011 №035630005671100005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дезинфицирующих средств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1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1.03.2011 №035630005671100005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дезинфицирующих средств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7 250,00 (двадцать семь тысяч двести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олимед" , ИНН 7605017891, КПП 76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2, г.Ярославль, ул.Большая Федоровская, 4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ЛИКОМ" , ИНН 7716557564, КПП 771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327, г.Москва, ул.Коминтерна, д.20/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1.03.2011 №035630005671100005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дезинфицирующих средств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605017891, КПП 760501001, ООО "Полиме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16557564, КПП 771601001, ООО "ЛИКО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1.03.2011 №035630005671100005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дезинфицирующих средств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Полиме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ЛИКО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1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03:00Z</dcterms:created>
  <dc:creator>Пользователь</dc:creator>
  <dc:description/>
  <cp:keywords/>
  <dc:language>en-US</dc:language>
  <cp:lastModifiedBy>Пользователь</cp:lastModifiedBy>
  <dcterms:modified xsi:type="dcterms:W3CDTF">2011-03-21T07:04:00Z</dcterms:modified>
  <cp:revision>1</cp:revision>
  <dc:subject/>
  <dc:title/>
</cp:coreProperties>
</file>