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Протокол №0356300056711000052-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21 марта 2011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тавка продукта йогуртного пастеризованного для МУЗ "МСЧ № 9";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пособ размещения заказа - запрос котировок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 Заказчи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е учреждение здравоохранения "Медсанчасть № 9 им. М.А. Тверье" (ИНН 5905021126, КПП 590501001)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 Предмет контракта:</w:t>
      </w:r>
    </w:p>
    <w:p>
      <w:pPr>
        <w:pStyle w:val="Normal"/>
        <w:spacing w:lineRule="auto" w:line="240" w:before="280" w:after="24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Поставка продукта йогуртного пастеризованного для МУЗ "МСЧ № 9"» </w:t>
        <w:br/>
        <w:t>Начальная (максимальная) цена контракта (с указанием валюты): 125 000,00 (сто двадцать пять тысяч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щение о проведении запроса котировок было размещено на официальном сайте www.zakupki.gov.ru (извещение №0356300056711000052 от 11.03.2011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5. Сведения о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Белова Галина Иван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Коновалов Константин Рудольфович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екретар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Брюханова Татьяна Габасовн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утствовали 3 (три) из 5 (пять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рассмотрения и оценки котировочных заявок проведена 21.03.2011 по адресу: Российская Федерация, 614990, Пермский край, Пермь г, Братьев Игнатовых ул, 2, - административно-хозяйственный корпус, отдел закупок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7. Котировочные заявк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сроку окончания подачи котировочных заявок было предоставлено заявок – 4 (четыре) шт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8. Решение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ОО "ПермьМолоко"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00, г.Пермь, ул.Пушкарская, 138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леев Альберт Максумо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51, г.Пермь, ул.Звонарева, д.3, кв.53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унова Анастасия Юрье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64, г.Пермь, ул.Льва Шатрова, д.1, кв.35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укавин Сергей Ивано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Пермь, ул.Юрша, 21-74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обедителем в проведении запроса котировок определен участник размещения заказа с номером заявки №4</w:t>
        <w:br/>
        <w:t>ИНН 590606230081, Чукавин Сергей Иванович (Адрес: г.Пермь, ул.Юрша, 21-74).</w:t>
        <w:br/>
        <w:t xml:space="preserve">Предложение о цене контракта: 115 000,00 (сто пятнадцать тысяч) 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1</w:t>
        <w:br/>
        <w:t>ИНН 5906096406, КПП 590601001 ООО "ПермьМолоко" (Адрес: 614000, г.Пермь, ул.Пушкарская, 138).</w:t>
        <w:br/>
        <w:t xml:space="preserve">Предложение о цене контракта: 118 750,00 (сто восемнадцать тысяч семьсот пятьдесят)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0. Публикация протокол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Белова Галина Иван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Коновалов Константин Рудольф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Брюханова Татьяна Габасовна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197"/>
        <w:gridCol w:w="7158"/>
      </w:tblGrid>
      <w:tr>
        <w:trPr/>
        <w:tc>
          <w:tcPr>
            <w:tcW w:w="219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лномоченный представитель МУЗ "МСЧ № 9"</w:t>
            </w:r>
          </w:p>
        </w:tc>
        <w:tc>
          <w:tcPr>
            <w:tcW w:w="715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128"/>
            </w:tblGrid>
            <w:tr>
              <w:trPr/>
              <w:tc>
                <w:tcPr>
                  <w:tcW w:w="712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2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21.03.2011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1 к Протоколу рассмотрения и оценки котировочных заявокот 21.03.2011 №0356300056711000052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продукта йогуртного пастеризованного для МУЗ "МСЧ № 9"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03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:31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03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:13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03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:1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03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:0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2 к Протоколу рассмотрения и оценки котировочных заявокот 21.03.2011 №0356300056711000052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продукта йогуртного пастеризованного для МУЗ "МСЧ № 9"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ачальная (максимальная) цена контракта (с указанием валюты): 125 000,00 (сто двадцать пять тысяч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1"/>
        <w:gridCol w:w="364"/>
        <w:gridCol w:w="28"/>
        <w:gridCol w:w="461"/>
        <w:gridCol w:w="197"/>
      </w:tblGrid>
      <w:tr>
        <w:trPr/>
        <w:tc>
          <w:tcPr>
            <w:tcW w:w="8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ано заявок:</w:t>
            </w:r>
          </w:p>
        </w:tc>
        <w:tc>
          <w:tcPr>
            <w:tcW w:w="36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четыре)</w:t>
            </w:r>
          </w:p>
        </w:tc>
        <w:tc>
          <w:tcPr>
            <w:tcW w:w="19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</w:tr>
      <w:tr>
        <w:trPr/>
        <w:tc>
          <w:tcPr>
            <w:tcW w:w="8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прописью)</w:t>
            </w:r>
          </w:p>
        </w:tc>
        <w:tc>
          <w:tcPr>
            <w:tcW w:w="1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ОО "ПермьМолоко" , ИНН 5906096406, КПП 590601001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00, г.Пермь, ул.Пушкарская, 138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о включенных или не включенных расходах в цену товара, работы, услуги: Цена включает в себя все затраты на товар, доставку, погрузочно-разгрузочные работы, страхование, уплату пошлин, налоги, сборы и иные обязательные платежи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леев Альберт Максумо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51, г.Пермь, ул.Звонарева, д.3, кв.53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о включенных или не включенных расходах в цену товара, работы, услуги: Цена включает в себя все затраты на товар, доставку, погрузочно-разгрузочные работы, страхование, уплату пошлин, налоги, сборы и иные обязательные платежи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унова Анастасия Юрье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64, г.Пермь, ул.Льва Шатрова, д.1, кв.35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о включенных или не включенных расходах в цену товара, работы, услуги: Цена включает в себя все затраты на товар, доставку, погрузочно-разгрузочные работы, страхование, уплату пошлин, налоги, сборы и иные обязательные платежи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укавин Сергей Ивано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Пермь, ул.Юрша, 21-74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о включенных или не включенных расходах в цену товара, работы, услуги: Цена включает в себя все затраты на товар, доставку, погрузочно-разгрузочные работы, страхование, уплату пошлин, налоги, сборы и иные обязательные платежи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3 к Протоколу рассмотрения и оценки котировочных заявокот 21.03.2011 №0356300056711000052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продукта йогуртного пастеризованного для МУЗ "МСЧ № 9"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6096406, КПП 590601001, ООО "ПермьМолоко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леев Альберт Максумо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унова Анастасия Юрье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укавин Сергей Ивано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4 к Протоколу рассмотрения и оценки котировочных заявокот 21.03.2011 №0356300056711000052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продукта йогуртного пастеризованного для МУЗ "МСЧ № 9"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поставщика о цене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ОО "ПермьМолоко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8 75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леев Альберт Максумо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8 75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унова Анастасия Юрье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5 00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укавин Сергей Ивано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5 00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3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8:18:00Z</dcterms:created>
  <dc:creator>Пользователь</dc:creator>
  <dc:description/>
  <cp:keywords/>
  <dc:language>en-US</dc:language>
  <cp:lastModifiedBy>Пользователь</cp:lastModifiedBy>
  <dcterms:modified xsi:type="dcterms:W3CDTF">2011-03-21T08:22:00Z</dcterms:modified>
  <cp:revision>1</cp:revision>
  <dc:subject/>
  <dc:title/>
</cp:coreProperties>
</file>