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на поставку д</w:t>
      </w:r>
      <w:r>
        <w:rPr>
          <w:b/>
          <w:sz w:val="22"/>
          <w:szCs w:val="22"/>
        </w:rPr>
        <w:t xml:space="preserve">иагностикумов, антигенов, тест – систем, </w:t>
      </w:r>
    </w:p>
    <w:p>
      <w:pPr>
        <w:pStyle w:val="TextBody"/>
        <w:jc w:val="center"/>
        <w:rPr>
          <w:b/>
          <w:b/>
          <w:sz w:val="22"/>
          <w:szCs w:val="22"/>
        </w:rPr>
      </w:pPr>
      <w:r>
        <w:rPr>
          <w:b/>
          <w:sz w:val="22"/>
          <w:szCs w:val="22"/>
        </w:rPr>
        <w:t xml:space="preserve">диагностических препаратов, применяемых в медицине, </w:t>
      </w:r>
    </w:p>
    <w:p>
      <w:pPr>
        <w:pStyle w:val="TextBody"/>
        <w:jc w:val="center"/>
        <w:rPr/>
      </w:pPr>
      <w:r>
        <w:rPr>
          <w:b/>
          <w:color w:val="000000"/>
          <w:sz w:val="22"/>
          <w:szCs w:val="22"/>
        </w:rPr>
        <w:t>для отделения клинической лабораторной диагностики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иагностикумов, антигенов, тест – систем, диагностических препаратов, применяемых в медицине, для отделения клинической лабораторной диагностики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6 558,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гражданско-правового договора по сентябрь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которые могут быть подготовлены по форме Приложения 2 к настоящей докумен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 что составляет 34 327,90 рублей.</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4.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Договора, что составляет 34 327,9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9535" w:type="dxa"/>
        <w:jc w:val="left"/>
        <w:tblInd w:w="-20" w:type="dxa"/>
        <w:tblLayout w:type="fixed"/>
        <w:tblCellMar>
          <w:top w:w="0" w:type="dxa"/>
          <w:left w:w="108" w:type="dxa"/>
          <w:bottom w:w="0" w:type="dxa"/>
          <w:right w:w="108" w:type="dxa"/>
        </w:tblCellMar>
      </w:tblPr>
      <w:tblGrid>
        <w:gridCol w:w="580"/>
        <w:gridCol w:w="720"/>
        <w:gridCol w:w="5375"/>
        <w:gridCol w:w="2860"/>
      </w:tblGrid>
      <w:tr>
        <w:trPr>
          <w:trHeight w:val="16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r>
      <w:tr>
        <w:trPr>
          <w:trHeight w:val="10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ПТВ-Еl-реагент (лиофильно высушеная смесь, содержащая фосфолипиды мозга человека, эллаговую кислоту, буфер и стабилизаторы) не менее,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льция хлорид (концентрированный 20:1 раствор, 0,5 М) ,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w:t>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нейность определения активированного парциального (частичного) тромбопластинового времени в диапазоне, с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 3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ФМК-тест, набор реагентов для качественного определения растворимых фибрин-мономерных комплексов  в плазме венозной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орто-фенантролина гидрохлофид, фл х мг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7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оложительный контроль (лиофильно высушенная плазма человека содержащая РФМК ),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трицательный контроль (лиофильно высушенная плазма человека не содержащая РФМК ),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створа орто-фенантролина гидрохлофид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дне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бильность контрольной плазмы после разве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Протромбиновое время, набор реагентов для определения протромбинового времени свертывания в плазме и венозной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ьно высушеная тромбопластин-кальциевая смесь, фл х мл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х 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ьно высушенная стандарт-плазма ,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r>
      <w:tr>
        <w:trPr>
          <w:trHeight w:val="102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створа тромбопластин-кальциевой смес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37 С</w:t>
            </w:r>
            <w:r>
              <w:rPr>
                <w:color w:val="000000"/>
                <w:vertAlign w:val="superscript"/>
              </w:rPr>
              <w:t xml:space="preserve">0 </w:t>
            </w:r>
            <w:r>
              <w:rPr>
                <w:color w:val="000000"/>
              </w:rPr>
              <w:t>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 xml:space="preserve">0 </w:t>
            </w:r>
            <w:r>
              <w:rPr>
                <w:color w:val="000000"/>
              </w:rPr>
              <w:t>не менее, дне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контрольной плазмы после разве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инейность определения протромбинового времени не менее, с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1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Тромбо-тест, набор реагентов для определения тромбинового времен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лиофильно высушеный тромбин, фл х ед. NIH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ьно высушенная нормальная контрольная плазма,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0,5</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уфер трис-НСl (концентрированный 20:1 раствор, 1 М),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бильность реагентов при температуре 2-8 С</w:t>
            </w:r>
            <w:r>
              <w:rPr>
                <w:vertAlign w:val="superscript"/>
              </w:rPr>
              <w:t>0</w:t>
            </w:r>
            <w:r>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створа тромб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стандарт-плазмы после разве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инейность определения тромбинового времени не менее, с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 1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Цитрат натр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натрий лимнннокислый, трехзамещенный, 5,5-водный, фл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бочий 3,8% раствор,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бочего раствора тромб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 xml:space="preserve">0 </w:t>
            </w:r>
            <w:r>
              <w:rPr>
                <w:color w:val="000000"/>
              </w:rPr>
              <w:t>не менее, дне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ф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r>
      <w:tr>
        <w:trPr>
          <w:trHeight w:val="10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реактивный белок,  экспресс-тест для качественного и полуколичественного определения с-реактивного белка в сыворотке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латексной агглютинаци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8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латесно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латексных частиц, покрытых антителами против с-реактивного белка челове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качественного определения анализа не более, 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димер,  экспресс-тест для полуколичественного определения д-димера в  сыворотке и плазме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латексной агглютинаци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хранения  2-8 С</w:t>
            </w:r>
            <w:r>
              <w:rPr>
                <w:color w:val="000000"/>
                <w:vertAlign w:val="superscript"/>
              </w:rPr>
              <w:t>0</w:t>
            </w:r>
            <w:r>
              <w:rPr>
                <w:color w:val="000000"/>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уферный раствор,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8,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оложительный контроль,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0,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трицательный контроль,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0,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алочки для перемешивания не менее,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естовые слайды по 6 тестовых ячеек не менее,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латексно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латесных частиц, покрытых моноклональными антителами 8D3 к Д-димеру фибрина в HEPES-буфере (рН=8,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буферного раств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забуферный физраствор (рН=7,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положительного контрол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изированная плазма человека обогащенная д-димером фибр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отрицательного контрол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изированная плазма человек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вствительность не ниже, МЕ/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нг/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не более, 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крови  и гемоглобина в моче челове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и рабоче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тетраметилбензидин,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уменовая перекись водород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апазон определяемых концентраций крови не менее, эр/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 250,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апазон определяемых концентраций крови не менее, эр/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 250,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ветовых полей на пенале для индикации концентрации крови не бол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ветовых полей на пенале для индикации концентрации гемоглобина не бол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рание образцов мочи для исследования 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не менее, тест-полосо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глюкозы в моче челове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и рабоче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глюкозооксидаз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пероксидаз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етраметилбензидин,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апазон определяемых концентраций глюкозы не мене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 55,0 (0,0 - 1000,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ветовых полей на пенале для индикации концентрации глюкозы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оответствие концентрации глюкозы цветовым полям: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во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второ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еть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четверто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3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ято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1000,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рание образцов мочи для исследования 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не менее, тест-полосо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кетоновых тел в моче челове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и рабоче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натрия нитропруссид,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апазон определяемых концентраций кетоновых тел не мене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 15,0 (0,0 - 156,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ветовых полей на пенале для индикации концентрации кетонов не бол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оответствие концентрации кетонов цветовым полям: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во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второ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6,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еть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5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четвертое поле, ммоль/л (мг/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156,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рание образцов мочи для исследования 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не менее, тест-полосо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уробилиногена и билирубина в моче челове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8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уробилиногена и билирубина в моче челове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и рабочих реаген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соль диазо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ь диазо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рание образцов мочи для исследования не менее, час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не менее, тест-полосо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Антиген кардиолипинов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реакции микропреципитаци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исследуемого образц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ыворот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лазм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пиртовый раствор кардиолипинового антигена, амп.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х 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70% холин-хлорида,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не более, 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люкоза, глюкозооксидазный метод для количественного определения концентрации глюкозы  в сыворотке, плазме и цельной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дура проведения анализ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не менее, дне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буфер-субстрат, таб.</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таб.</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глюкозы,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нтикоагулянт, таб.</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буфера-субстра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евые соли фосфорной кислоты,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антипирин (4-ААП),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8-оксифенолин,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ооксидаза (ГОД), Е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ПОД), Е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ат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а,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антикоагуля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я хлорид,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я оксолат,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емоглобин, набор реагентов для определения гемоглобина в крови гемиглобинцианидным метод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ов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месяце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асформирующий реагент (сухая смесь), пакетов х 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цетонциангидрин, амп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0,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овочный раствор,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трасформирующе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й углекислый кислый, 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й железосинеродистый, 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овочного раств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оглобин,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определения концентраций не менее,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не более,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эффициент вариации не боле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10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емоглобин-контроль, набор контрольных растворов гемоглобина для калибровки и контроля качества определения гемоглобина в крови гемиглобинцианидным метод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ов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а после вскрытия флако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не менее, месяце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низкой конценрацией гемоглобина,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нормальной конценрацией гемоглобина,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высокой конценрацией гемоглобина,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карификатор-копье для прокалывания кожи пальца, одноразовый, стерильн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2000</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аствор для окраски ретикулоци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правитальный пробирочный  мето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аств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риллиантовый крезиловый синий не менее,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еагент для подсчета лейкоцитов ручным методом в камере Горяе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мага для лабораторного оборудования с тепловой записью</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бумаги,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рулона, 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руло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мага для лабораторного оборудования с тепловой записью</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ая намотка термического сло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бумаги,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рулона, 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руло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истема взятия крови для гематологических исследовани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 систем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олипропиленовая прозрачная пробирка с наполнителе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маркировочная этикетка на пробир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крышка-клапан с крестообразным разрезом, позволяющая без снятия крышки вносить и отбирать пробу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полнитель - К3-ЭДТ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обирки,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х 12</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ышка-клапан из эластичной резины фиолетового цве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забираемой пробы,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пластиковый штатив с прозрачной крышкой), уп 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собность выдерживать температуру до -40</w:t>
            </w:r>
            <w:r>
              <w:rPr>
                <w:vertAlign w:val="superscript"/>
              </w:rPr>
              <w:t>о</w:t>
            </w:r>
            <w:r>
              <w:rPr/>
              <w:t>С</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ок годности не менее,  мес.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алфетка одноразовая стерильная из нетканого материал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ы, не менее см х с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х 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Экспресс-тест для полуколичественного определения РСТ в плазме или сыворотке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ммунохроматографически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исследуемого образц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ыворот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лазм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ест-кассеты в индивидуальной герметичной упаковке ,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правочные карточки,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ипетки одноразовые стерильные,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исследуемого образц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ыворотки/плазмы , 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 ,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проведения анализа , 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агент для срочной очистки анализатор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одный раствор фосфата натрия,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одный раствор сульфата натрия,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консервант,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теолитический фермент,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красители,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одуль реагентный 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ок работы модуля не менее, дне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абор реагентов  для ежедневной промывки 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Фасовка, фл х мл</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6 х 1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после разведения не менее, недел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у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Осушитель пробозаборника 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шт. х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Комплект капилляров 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пилляры, не менее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заглушки для капилляров, не менее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K</w:t>
            </w:r>
            <w:r>
              <w:rPr>
                <w:b/>
                <w:bCs/>
                <w:i/>
                <w:iCs/>
                <w:vertAlign w:val="superscript"/>
              </w:rPr>
              <w:t>+</w:t>
            </w:r>
            <w:r>
              <w:rPr>
                <w:b/>
                <w:bCs/>
                <w:i/>
                <w:iCs/>
                <w:vertAlign w:val="subscript"/>
              </w:rPr>
              <w:t xml:space="preserve"> </w:t>
            </w:r>
            <w:r>
              <w:rPr>
                <w:b/>
                <w:bCs/>
                <w:i/>
                <w:iCs/>
              </w:rPr>
              <w:t>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Na</w:t>
            </w:r>
            <w:r>
              <w:rPr>
                <w:b/>
                <w:bCs/>
                <w:i/>
                <w:iCs/>
                <w:vertAlign w:val="superscript"/>
              </w:rPr>
              <w:t>+</w:t>
            </w:r>
            <w:r>
              <w:rPr>
                <w:b/>
                <w:bCs/>
                <w:i/>
                <w:iCs/>
                <w:vertAlign w:val="subscript"/>
              </w:rPr>
              <w:t xml:space="preserve"> </w:t>
            </w:r>
            <w:r>
              <w:rPr>
                <w:b/>
                <w:bCs/>
                <w:i/>
                <w:iCs/>
              </w:rPr>
              <w:t>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Са</w:t>
            </w:r>
            <w:r>
              <w:rPr>
                <w:b/>
                <w:bCs/>
                <w:i/>
                <w:iCs/>
                <w:vertAlign w:val="superscript"/>
              </w:rPr>
              <w:t>++</w:t>
            </w:r>
            <w:r>
              <w:rPr>
                <w:b/>
                <w:bCs/>
                <w:i/>
                <w:iCs/>
                <w:vertAlign w:val="subscript"/>
              </w:rPr>
              <w:t xml:space="preserve"> </w:t>
            </w:r>
            <w:r>
              <w:rPr>
                <w:b/>
                <w:bCs/>
                <w:i/>
                <w:iCs/>
              </w:rPr>
              <w:t>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Cl</w:t>
            </w:r>
            <w:r>
              <w:rPr>
                <w:b/>
                <w:bCs/>
                <w:i/>
                <w:iCs/>
                <w:vertAlign w:val="superscript"/>
              </w:rPr>
              <w:t xml:space="preserve">- </w:t>
            </w:r>
            <w:r>
              <w:rPr>
                <w:b/>
                <w:bCs/>
                <w:i/>
                <w:iCs/>
              </w:rPr>
              <w:t>для анализатора электролитов крови АЭК-0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pO</w:t>
            </w:r>
            <w:r>
              <w:rPr>
                <w:b/>
                <w:bCs/>
                <w:i/>
                <w:iCs/>
                <w:vertAlign w:val="subscript"/>
              </w:rPr>
              <w:t xml:space="preserve">2 </w:t>
            </w:r>
            <w:r>
              <w:rPr>
                <w:b/>
                <w:bCs/>
                <w:i/>
                <w:iCs/>
              </w:rPr>
              <w:t>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pH</w:t>
            </w:r>
            <w:r>
              <w:rPr>
                <w:b/>
                <w:bCs/>
                <w:i/>
                <w:iCs/>
                <w:vertAlign w:val="subscript"/>
              </w:rPr>
              <w:t xml:space="preserve"> </w:t>
            </w:r>
            <w:r>
              <w:rPr>
                <w:b/>
                <w:bCs/>
                <w:i/>
                <w:iCs/>
              </w:rPr>
              <w:t>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Электрод pеферентный для анализатора электролитов и газов крови EasyStat (Medica Corp., СШ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ульфосалициловая кислота   2-водна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трий лимоннокислый 5,5-водн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ислота азотна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юветы для фотометри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баритные размеры,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х 10 х 4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оптического пути,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териал кювет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юветы для фотометри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баритные размеры,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х 4 х 4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оптического пути,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териал кювет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0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5-секционные мультикюветы для биохимического полуавтоматического анализатора Clima MC-15 (RAL Tecnica para el Laboratorio, S.A., Испа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3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9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Раствор по Май-Грюнвальду для фиксации и окраски препаратов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озин метиленоваый синий,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Раствор по Романовскому для окрашивания форменных элементов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76% раствор Азур-эозина в смеси метанола и глицерина, фл х 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нцентрированный фосфатный буфер,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рандаш по стеклу синий ( на парафиновой основ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м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63-69±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Диаметр, в диапазоне м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Масса, в диапазоне м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совка, уп х ш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1 х 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1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рандаш по стеклу красный ( на парафиновой основ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м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63-69±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Диаметр, в диапазоне м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Масса, в диапазоне м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совка, уп х ш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1 х 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аркер лабораторный на спиртовой основе для несмываемой  маркировки лабораторных изделий из стекла и полимер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сини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линии, не более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Масло иммерсионно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Ч</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совка,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ф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Пипетка мерная на полный сли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на деления,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Пипетка для определения скорости оседания эритроцитов в приборе СОЭ-метр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нешний диаметр, не менее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ина,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 м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ена деления,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Пипетка с одной меткой типа Сал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не менее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не менее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Пробирка коническая с винтовой крышкой и делениям, п/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ый диаметр,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робирка коническая центрифужная  мерная (градуированная) стеклянна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г деления,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робирка коническая центрифужная неградуированная стеклянна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робирка цилиндрическая стеклянная для химических, биологических и микробиологических процедур</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 стекл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ый диаметр,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Стекло покровное для 2-х сеточной камеры Горяе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ы,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х 24,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 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текло предметное без обработки крае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ы (длина х ширина),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0 х 25,0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ланшет для проведения иммунологических реакций агглютинации или преципит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Размеры не более,м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 х 1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Емкость лунки, не более мл</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Диаметр лунки, не более м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унок, не более</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ветопропускания дна ячейки  не менее,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 xml:space="preserve">Реагент для срочной очистки автоматических гематологических анализаторов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стиковый флако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 раств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ипохлорид натр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идрооксид натрия, г/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ок годности не менее,  мес.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35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илирубин прямой/общий, колометрический  модифицированный метод Ендрассика-Грофа для количественного определения концентрации прямого и общего билирубина в сыворотке и плазме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15-25 С</w:t>
            </w:r>
            <w:r>
              <w:rPr>
                <w:color w:val="000000"/>
                <w:vertAlign w:val="superscript"/>
              </w:rPr>
              <w:t>0</w:t>
            </w:r>
            <w:r>
              <w:rPr>
                <w:color w:val="000000"/>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овый реагент,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ниловый реагент,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итный реагент,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зводящий реагент,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офеиново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ензоат натрия,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цетат натрия,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ульфонолово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ниловая кислота,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яная кислота,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ульфонолово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итритного реагент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ит натрия,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азводящего реаг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лорид натрия,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ат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илирубин, мк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10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очевина, уреазный  фенолгипохлоритный метод  для количественного определения концентрации мочевой кислоты в сыворотке, плазме крови и моч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1,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2,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3,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мочевины,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билизированный раствор уреазы, кЕд/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нол, мк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опруссид натрия,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похлорит натрия,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дроксид натрия,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мочевая кислота,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трий хлорист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бор реагентов  для определения содержания креатинина псевдокинетическим методом на основе реакции Яффе без депроинизаци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1,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2, фл х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калибратор, фл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креатинина,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 моль/л</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гепаринированных капилляр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забираемой пробы, мк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 уп х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bl>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03:00Z</dcterms:created>
  <dc:creator>ump15</dc:creator>
  <dc:description/>
  <cp:keywords/>
  <dc:language>en-US</dc:language>
  <cp:lastModifiedBy>Маркетолог 3</cp:lastModifiedBy>
  <cp:lastPrinted>2011-03-19T14:57:00Z</cp:lastPrinted>
  <dcterms:modified xsi:type="dcterms:W3CDTF">2011-03-19T11:19:00Z</dcterms:modified>
  <cp:revision>8</cp:revision>
  <dc:subject/>
  <dc:title>СОГЛАСОВАНО</dc:title>
</cp:coreProperties>
</file>