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0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диагностикумов, антигенов, тест - систем, диагностических препаратов, применяемых в медицине для отделения клинической лабораторной диагностики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диагностикумов, антигенов, тест-систем, диагностических препаратов, применяемых в медицине для отделения клинической лабораторной диагностики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86 55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гражданско-правового договора по сентябрь 2011 года. Товар поставляется на склад Заказчика партиями согласно заявке, составленной Заказчиком и доведенной в согласованной форме до Поставщика не менее чем за 3 рабочих дня до момента поставк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327,9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327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13:00Z</dcterms:created>
  <dc:creator>Маркетолог 1</dc:creator>
  <dc:description/>
  <cp:keywords/>
  <dc:language>en-US</dc:language>
  <cp:lastModifiedBy>Маркетолог 1</cp:lastModifiedBy>
  <dcterms:modified xsi:type="dcterms:W3CDTF">2011-03-21T06:13:00Z</dcterms:modified>
  <cp:revision>2</cp:revision>
  <dc:subject/>
  <dc:title/>
</cp:coreProperties>
</file>