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химических продуктов (средств дезинфицирующих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химических продуктов (средств дезинфицирующих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2 1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1740 Средства дезинфиц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равными партиями. Поставка первой партии – в течение трех рабочих дней со дня заключения гражданско-правового договора. Последующие партии – в течение первых трех рабочих дней каждого месяца с мая по сентябрь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609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60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38:00Z</dcterms:created>
  <dc:creator>Маркетолог 1</dc:creator>
  <dc:description/>
  <cp:keywords/>
  <dc:language>en-US</dc:language>
  <cp:lastModifiedBy>Маркетолог 1</cp:lastModifiedBy>
  <dcterms:modified xsi:type="dcterms:W3CDTF">2011-03-21T06:39:00Z</dcterms:modified>
  <cp:revision>1</cp:revision>
  <dc:subject/>
  <dc:title/>
</cp:coreProperties>
</file>