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9851100000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1 мар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молочных продуктов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Детская городская клиническая больница № 3" (ИНН 5902290949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молочных продуктов» </w:t>
        <w:br/>
        <w:t>Начальная (максимальная) цена контракта (с указанием валюты): 472 500,00 (четыреста семьдесят две тысячи пятьсо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98511000003 от 05.03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Сенчук Анатолий Степан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Каменских Алексей Борис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омина Зинаида Владимир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Гусынина Марина Юрьевна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1.03.2011 по адресу: Российская Федерация, 614000, Пермский край, г.Пермь, ул. Ленина, д.13, кабинет 169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555"/>
        <w:gridCol w:w="4205"/>
        <w:gridCol w:w="2658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26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"Замараева Тамара Геннадьевна" </w:t>
            </w:r>
          </w:p>
        </w:tc>
        <w:tc>
          <w:tcPr>
            <w:tcW w:w="4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г.Пермь,ул.Толмачева,д.17,кв.18.</w:t>
            </w:r>
          </w:p>
        </w:tc>
        <w:tc>
          <w:tcPr>
            <w:tcW w:w="26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"Спесивая Галина Николаевна" </w:t>
            </w:r>
          </w:p>
        </w:tc>
        <w:tc>
          <w:tcPr>
            <w:tcW w:w="4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г.Пермь,ул.Запольская,д.18.</w:t>
            </w:r>
          </w:p>
        </w:tc>
        <w:tc>
          <w:tcPr>
            <w:tcW w:w="26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"Багишвили Хвича Бочиевич" </w:t>
            </w:r>
          </w:p>
        </w:tc>
        <w:tc>
          <w:tcPr>
            <w:tcW w:w="4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г.Пермь,ул.Пойменная,28</w:t>
            </w:r>
          </w:p>
        </w:tc>
        <w:tc>
          <w:tcPr>
            <w:tcW w:w="26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ТД Маслозавод" </w:t>
            </w:r>
          </w:p>
        </w:tc>
        <w:tc>
          <w:tcPr>
            <w:tcW w:w="4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000,Россия,Пермский край,г.Нытва,ул.Комарова,37</w:t>
            </w:r>
          </w:p>
        </w:tc>
        <w:tc>
          <w:tcPr>
            <w:tcW w:w="26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4</w:t>
        <w:br/>
        <w:t>ИНН 5916022403, КПП 591601001 ООО "ТД Маслозавод" (Адрес: 617000,Россия,Пермский край,г.Нытва,ул.Комарова,37).</w:t>
        <w:br/>
        <w:t xml:space="preserve">Предложение о цене контракта: 350 000,00 (триста пятьдесят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8005520, КПП "Спесивая Галина Николаевна" (Адрес: 614023,г.Пермь,ул.Запольская,д.18.).</w:t>
        <w:br/>
        <w:t xml:space="preserve">Предложение о цене контракта: 372 000,00 (триста семьдесят две тысячи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енчук Анатолий Степа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аменских Алексей Борис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Фомина Зинаид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сынина Марина Юр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ДГКБ № 3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1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1.03.2011 №03563000985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чных продукт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1.03.2011 №03563000985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чных продуктов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72 500,00 (четыреста семьдесят две тысячи пят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363"/>
        <w:gridCol w:w="27"/>
        <w:gridCol w:w="467"/>
        <w:gridCol w:w="196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556"/>
        <w:gridCol w:w="4205"/>
        <w:gridCol w:w="2657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4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2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"Замараева Тамара Геннадьевна" , ИНН 590400625706, КПП </w:t>
            </w:r>
          </w:p>
        </w:tc>
        <w:tc>
          <w:tcPr>
            <w:tcW w:w="4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г.Пермь,ул.Толмачева,д.17,кв.18.</w:t>
            </w:r>
          </w:p>
        </w:tc>
        <w:tc>
          <w:tcPr>
            <w:tcW w:w="26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молочных продуктов</w:t>
              <w:br/>
              <w:t>Сведения о включенных или не включенных расходах в цену товара, работы, услуги: В цену товары входят все расходы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"Спесивая Галина Николаевна" , ИНН 5908005520, КПП </w:t>
            </w:r>
          </w:p>
        </w:tc>
        <w:tc>
          <w:tcPr>
            <w:tcW w:w="4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г.Пермь,ул.Запольская,д.18.</w:t>
            </w:r>
          </w:p>
        </w:tc>
        <w:tc>
          <w:tcPr>
            <w:tcW w:w="26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молочных продукто</w:t>
              <w:br/>
              <w:t>Сведения о включенных или не включенных расходах в цену товара, работы, услуги: В цену товара входят все расходы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"Багишвили Хвича Бочиевич" , ИНН 590500148969, КПП </w:t>
            </w:r>
          </w:p>
        </w:tc>
        <w:tc>
          <w:tcPr>
            <w:tcW w:w="4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г.Пермь,ул.Пойменная,28</w:t>
            </w:r>
          </w:p>
        </w:tc>
        <w:tc>
          <w:tcPr>
            <w:tcW w:w="26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молочных продуктов</w:t>
              <w:br/>
              <w:t>Сведения о включенных или не включенных расходах в цену товара, работы, услуги: В цену товара входят все расходы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ТД Маслозавод" , ИНН 5916022403, КПП 591601001</w:t>
            </w:r>
          </w:p>
        </w:tc>
        <w:tc>
          <w:tcPr>
            <w:tcW w:w="4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000,Россия,Пермский край,г.Нытва,ул.Комарова,37</w:t>
            </w:r>
          </w:p>
        </w:tc>
        <w:tc>
          <w:tcPr>
            <w:tcW w:w="26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молочных продуктов</w:t>
              <w:br/>
              <w:t>Сведения о включенных или не включенных расходах в цену товара, работы, услуги: В цену товара входят все расходы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1.03.2011 №03563000985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чных продукт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0625706, КПП , "Замараева Тамара Геннадьевн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05520, КПП , "Спесивая Галина Николаевн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00148969, КПП , "Багишвили Хвича Бочиевич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16022403, КПП 591601001, ООО "ТД Маслозавод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1.03.2011 №03563000985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чных продукт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Замараева Тамара Геннадьевн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6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Спесивая Галина Николаевн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2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Багишвили Хвича Бочиевич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3 6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ТД Маслозавод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0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58:00Z</dcterms:created>
  <dc:creator>User</dc:creator>
  <dc:description/>
  <cp:keywords/>
  <dc:language>en-US</dc:language>
  <cp:lastModifiedBy>User</cp:lastModifiedBy>
  <dcterms:modified xsi:type="dcterms:W3CDTF">2011-03-21T08:59:00Z</dcterms:modified>
  <cp:revision>1</cp:revision>
  <dc:subject/>
  <dc:title>Протокол №0356300098511000003-1</dc:title>
</cp:coreProperties>
</file>