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 и фруктов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 и фруктов» </w:t>
        <w:br/>
        <w:t>Начальная (максимальная) цена контракта (с указанием валюты): 384 200,00 (триста восемьдесят четыре тысячи двест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04 от 0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1 по адресу: Российская Федерация, 614000, Пермский край, г.Пермь, ул. Ленина, д.13, кабинет 16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555"/>
        <w:gridCol w:w="4701"/>
        <w:gridCol w:w="2162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Вишенка" 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Голева,д.5А.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Теплоухов Борис Леонидович" 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Касимов Альфред Валиуллович" 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Екатерининская,д.68,кв.48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егион-Поставка 1" 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Большевисткая,200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0610, КПП 590301001 ООО "Вишенка" (Адрес: 614081,г.пермь,ул.Голева,д.5А.).</w:t>
        <w:br/>
        <w:t xml:space="preserve">Предложение о цене контракта: 263 460,00 (двести шестьдесят три тысячи четыреста шес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57053, КПП 590301001 ООО "Регион-Поставка 1" (Адрес: 614068,г.Пермь,ул.Большевисткая,200).</w:t>
        <w:br/>
        <w:t xml:space="preserve">Предложение о цене контракта: 265 420,00 (двести шестьдесят пять тысяч четыреста дв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3.2011 №0356300098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3.2011 №0356300098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и фр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4 200,00 (триста восемьдесят четыре тысячи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556"/>
        <w:gridCol w:w="4701"/>
        <w:gridCol w:w="216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 , ИНН 5903000610, КПП 590301001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Голева,д.5А.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и фруктов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Теплоухов Борис Леонидович" , ИНН 590411015036, КПП 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и фруктов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Касимов Альфред Валиуллович" , ИНН 590200550130, КПП 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Екатерининская,д.68,кв.48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и фруктов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гион-Поставка 1" , ИНН 5903057053, КПП 590301001</w:t>
            </w:r>
          </w:p>
        </w:tc>
        <w:tc>
          <w:tcPr>
            <w:tcW w:w="4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Большевисткая,200</w:t>
            </w:r>
          </w:p>
        </w:tc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 и фруктов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3.2011 №0356300098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"Теплоухов Борис Леонид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"Касимов Альфред Валиулл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3.2011 №0356300098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 4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Теплоухов Борис Леонид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1 4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Касимов Альфред Валиулл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 8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4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3:00Z</dcterms:created>
  <dc:creator>User</dc:creator>
  <dc:description/>
  <cp:keywords/>
  <dc:language>en-US</dc:language>
  <cp:lastModifiedBy>User</cp:lastModifiedBy>
  <dcterms:modified xsi:type="dcterms:W3CDTF">2011-03-21T08:55:00Z</dcterms:modified>
  <cp:revision>1</cp:revision>
  <dc:subject/>
  <dc:title>Протокол №0356300098511000004-1</dc:title>
</cp:coreProperties>
</file>