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0356300039911000006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1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содержанию сквера по ул. Мира в п. Новые Ляды в летний период 2011 года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"Благоустройство поселка Новые Ляды"       (ИНН 5904194535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100" w:after="240"/>
        <w:rPr/>
      </w:pPr>
      <w:r>
        <w:rPr/>
        <w:t xml:space="preserve">«Выполнение работ по содержанию сквера по ул. Мира в п. Новые Ляды в летний период 2011 года» </w:t>
        <w:br/>
        <w:t>Начальная (максимальная) цена контракта (с указанием валюты): 435 986,66 (четыреста тридцать пять тысяч девятьсот восемьдесят шес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 xml:space="preserve">Извещение о проведении запроса котировок было размещено:                                             на официальном сайте www.zakupki.gov.ru (извещение №0356300039911000006 от 05.03.2011);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извещение № 2 от 05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аканов Олег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аранкина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 Александр Владими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бботина Наталья Эдуар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рушников Дмитрий Михайло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Полозова Тамара Сергее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3.2011 по адресу: Российская Федерация, 614105, Пермский край, Пермь г, Новые Ляды п, ул. Транспортная, дом № 2, каб.102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8"/>
        <w:gridCol w:w="2876"/>
        <w:gridCol w:w="384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и контактная информация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ядов Андрей Павлович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05, г.Пермь, п.Новые Ляды, ул.Мира, 13-38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хмаров Александр Ильич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28, г.Пермь, ул.Косьвинская, 7-80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7095567, Лядов Андрей Павлович (Адрес: 614105, г.Пермь, п.Новые Ляды, ул.Мира, 13-38).</w:t>
        <w:br/>
        <w:t xml:space="preserve">Предложение о цене контракта: 400 000,00 (четыреста тысяч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410806910, Ахмаров Александр Ильич (Адрес: 614028, г.Пермь, ул.Косьвинская, 7-80).</w:t>
        <w:br/>
        <w:t xml:space="preserve">Предложение о цене контракта: 400 000,00 (четыреста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: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325"/>
        <w:gridCol w:w="8215"/>
      </w:tblGrid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Баканов Олег Валентинович/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Варанкина Наталья Александровна/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Русинов Александр Владимирович/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Субботина Наталья Эдуардовна/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Трушников Дмитрий Михайлович/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Полозова Тамара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268"/>
        <w:gridCol w:w="7200"/>
      </w:tblGrid>
      <w:tr>
        <w:trPr/>
        <w:tc>
          <w:tcPr>
            <w:tcW w:w="4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муниципальное бюджетное учреждение "Благоустройство поселка Новые Ляды"</w:t>
            </w:r>
          </w:p>
        </w:tc>
        <w:tc>
          <w:tcPr>
            <w:tcW w:w="72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70"/>
            </w:tblGrid>
            <w:tr>
              <w:trPr/>
              <w:tc>
                <w:tcPr>
                  <w:tcW w:w="717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/>
                    <w:t xml:space="preserve">__________________/Субботина Н.Э./ </w:t>
                  </w:r>
                </w:p>
              </w:tc>
            </w:tr>
            <w:tr>
              <w:trPr/>
              <w:tc>
                <w:tcPr>
                  <w:tcW w:w="717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5"/>
                      <w:szCs w:val="15"/>
                    </w:rPr>
                    <w:t xml:space="preserve">                                                   </w:t>
                  </w: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(21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1 к Протоколу рассмотрения и оценки котировочных заявокот 21.03.2011 №03563000399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Предмет контракта: Выполнение работ по содержанию сквера по ул. Мира в п. Новые Ляды в летний период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71"/>
        <w:gridCol w:w="1971"/>
        <w:gridCol w:w="2655"/>
        <w:gridCol w:w="2670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 поступления</w:t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ремя поступления</w:t>
            </w:r>
          </w:p>
        </w:tc>
        <w:tc>
          <w:tcPr>
            <w:tcW w:w="2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гистрационный номер</w:t>
            </w:r>
          </w:p>
        </w:tc>
        <w:tc>
          <w:tcPr>
            <w:tcW w:w="2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03.2011</w:t>
            </w:r>
          </w:p>
        </w:tc>
        <w:tc>
          <w:tcPr>
            <w:tcW w:w="1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:00</w:t>
            </w:r>
          </w:p>
        </w:tc>
        <w:tc>
          <w:tcPr>
            <w:tcW w:w="2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.03.2011</w:t>
            </w:r>
          </w:p>
        </w:tc>
        <w:tc>
          <w:tcPr>
            <w:tcW w:w="1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:10</w:t>
            </w:r>
          </w:p>
        </w:tc>
        <w:tc>
          <w:tcPr>
            <w:tcW w:w="2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2 к Протоколу рассмотрения и оценки котировочных заявокот 21.03.2011 №03563000399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Предмет контракта: Выполнение работ по содержанию сквера по ул. Мира в п. Новые Ляды в летний период 2011 год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35 986,66 (четыреста тридцать пять тысяч девятьсот восем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430"/>
        <w:gridCol w:w="32"/>
        <w:gridCol w:w="458"/>
        <w:gridCol w:w="197"/>
      </w:tblGrid>
      <w:tr>
        <w:trPr/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ано заявок:</w:t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дв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8"/>
        <w:gridCol w:w="2876"/>
        <w:gridCol w:w="384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ядов Андрей Павлович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05, г.Пермь, п.Новые Ляды, ул.Мира, 13-38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Выполнение работ по содержанию сквера по ул. Мира в п. Новые Ляды в летний период 2011 года</w:t>
              <w:br/>
              <w:t>Сведения о включенных или не включенных расходах в цену товара, работы, услуги: Цена работ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хмаров Александр Ильич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28, г.Пермь, ул.Косьвинская, 7-80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Выполнение работ по содержанию сквера по ул. Мира в п. Новые Ляды в летний период 2011 года</w:t>
              <w:br/>
              <w:t>Сведения о включенных или не включенных расходах в цену товара, работы, услуги: Цена работ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3 к Протоколу рассмотрения и оценки котировочных заявокот 21.03.2011 №03563000399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Предмет контракта: Выполнение работ по содержанию сквера по ул. Мира в п. Новые Ляды в летний период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8"/>
        <w:gridCol w:w="2876"/>
        <w:gridCol w:w="384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чина отказ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ядов Андрей Павлович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хмаров Александр Ильич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4 к Протоколу рассмотрения и оценки котировочных заявокот 21.03.2011 №03563000399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Предмет контракта: Выполнение работ по содержанию сквера по ул. Мира в п. Новые Ляды в летний период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8"/>
        <w:gridCol w:w="2876"/>
        <w:gridCol w:w="384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частник размещения заказа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ложение поставщика о цене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ядов Андрей Павлович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400 000,00 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бедитель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хмаров Александр Ильич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400 000,00 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Admin</cp:lastModifiedBy>
  <cp:lastPrinted>2009-11-24T19:09:00Z</cp:lastPrinted>
  <dcterms:modified xsi:type="dcterms:W3CDTF">2011-03-21T04:39:00Z</dcterms:modified>
  <cp:revision>130</cp:revision>
  <dc:subject/>
  <dc:title>ПРОТОКОЛ ОЦЕНКИ И СОПОСТАВЛЕНИЯ ЗАЯВОК НА УЧАСТИЕ В КОНКУРСЕ </dc:title>
</cp:coreProperties>
</file>