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 ___ » __________ 2011 года  № 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</w:rPr>
        <w:t>«___»______________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и развитие программного комплекса- «ИВЦ: Кадры»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е клиентского места программного комплекса согласно технического задания Приложение № 1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Cs/>
              </w:rPr>
              <w:t>Стоимость   оказываемых услуг  указана с учетом расходов на перевозку, страхование, уплату таможенных пошлин, налогов, сборов и других  обязательных платежей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лицом: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ind w:firstLine="18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81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о статьей 4 Федерального закона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</w:tabs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____________________                ___________________               ______________________</w:t>
      </w:r>
    </w:p>
    <w:p>
      <w:pPr>
        <w:pStyle w:val="Normal"/>
        <w:rPr/>
      </w:pPr>
      <w:r>
        <w:rPr/>
        <w:t>М.П.           должность</w:t>
        <w:tab/>
        <w:tab/>
        <w:t xml:space="preserve">                  подпись</w:t>
        <w:tab/>
        <w:tab/>
        <w:tab/>
        <w:t xml:space="preserve">                      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adry</cp:lastModifiedBy>
  <cp:lastPrinted>2011-03-16T17:40:00Z</cp:lastPrinted>
  <dcterms:modified xsi:type="dcterms:W3CDTF">2011-03-16T12:41:00Z</dcterms:modified>
  <cp:revision>101</cp:revision>
  <dc:subject/>
  <dc:title>СОГЛАСОВАНО</dc:title>
</cp:coreProperties>
</file>