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right"/>
        <w:rPr/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___ » __________ 2011 года  № ___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sz w:val="28"/>
        </w:rPr>
        <w:t>ТЕХНИЧЕСКОЕ ЗАДАНИЕ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/>
      </w:pPr>
      <w:r>
        <w:rPr>
          <w:b/>
          <w:color w:val="000000"/>
          <w:sz w:val="28"/>
        </w:rPr>
        <w:t xml:space="preserve">на сопровождение и </w:t>
      </w:r>
      <w:r>
        <w:rPr>
          <w:b/>
          <w:sz w:val="28"/>
        </w:rPr>
        <w:t>развитие программного комплекса – «ИВЦ: Кадры»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1. Развивать и дорабатывать программный комплекс «ИВЦ: Кадры» по запросу Заказч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2. По заявкам Заказчика, в срок, оговоренный с Заказчиком, вносить дополнительные изменения в функциональные модули программного комплекса «ИВЦ: Кадры» с целью улучшения этих модулей и удобства работы с ними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3. Обновлять программный комплекс «ИВЦ: Кадры», в случае внесения в него изменений. </w:t>
      </w:r>
    </w:p>
    <w:p>
      <w:pPr>
        <w:pStyle w:val="Style10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Осуществлять сопровождение 2 (двух) клиентских мест программного комплекса “ИВЦ: Кадры”, базирующихся по адресу г. Пермь, ул. Сибирская, 14.</w:t>
      </w:r>
    </w:p>
    <w:p>
      <w:pPr>
        <w:pStyle w:val="Normal"/>
        <w:spacing w:before="120" w:after="0"/>
        <w:ind w:firstLine="567"/>
        <w:jc w:val="both"/>
        <w:rPr>
          <w:sz w:val="28"/>
        </w:rPr>
      </w:pPr>
      <w:r>
        <w:rPr>
          <w:sz w:val="28"/>
        </w:rPr>
        <w:t>5. Осуществлять резервное копирования и восстановление базы данных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6. Устранять ошибки, возникающие в программном комплексе «ИВЦ: Кадры» в течение двух рабочих дней с момента принятия Исполнителем заявки и описания проблем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7. При возникновении сбоев в работе программного комплекс «ИВЦ: Кадры», базирующийся по адресу г. Пермь, ул. Сибирская, 14, и невозможности решения проблемы консультированием по телефону, по заявке Заказчика (озвученной по телефону или отправленной по факсу либо электронной почте)  в течение  суток с момента получения заявки осуществлять выезд по данному адресу  для устранения возникших сбоев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8. Производить установку, переустановку и настройку на клиентском месте Заказчика программного комплекса «ИВЦ: Кадры» в случае нарушения работы программного комплекса «ИВЦ: Кадры» или при замене компьютера (переустановке программного обеспечения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9. Консультировать пользователей по работе с программным комплексом «ИВЦ: Кадры» на их рабочем мест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10. Консультировать Заказчика по вопросам использования доработок и обновлений программного комплекса «ИВЦ: Кадры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11. Оказывать консультации по телефону и по электрон</w:t>
        <w:softHyphen/>
        <w:t>ной почте в течение всего рабочего дня с 9.00 до 18.00 с понедельника по четверг; с 9.00 до 17.00 в пятницу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>12. Принимать личное участие в семинарах Заказчика, затрагивающих вопросы программного комплекса «ИВЦ: Кадры»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8"/>
        </w:rPr>
        <w:t xml:space="preserve">13. В целях создания единой базы муниципальных служащих, а также в срок, оговоренный с Заказчиком, осуществить миграцию данных из программного комплекса «Учет кадров» (СУБД  </w:t>
      </w:r>
      <w:r>
        <w:rPr>
          <w:color w:val="FF0000"/>
          <w:sz w:val="28"/>
          <w:lang w:val="en-US"/>
        </w:rPr>
        <w:t>Paradox</w:t>
      </w:r>
      <w:r>
        <w:rPr>
          <w:color w:val="FF0000"/>
          <w:sz w:val="28"/>
        </w:rPr>
        <w:t xml:space="preserve">) в программный продукт «ИВЦ: Кадры» (СУБД </w:t>
      </w:r>
      <w:r>
        <w:rPr>
          <w:color w:val="FF0000"/>
          <w:sz w:val="28"/>
          <w:lang w:val="en-US"/>
        </w:rPr>
        <w:t>MS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  <w:lang w:val="en-US"/>
        </w:rPr>
        <w:t>SQL</w:t>
      </w:r>
      <w:r>
        <w:rPr>
          <w:color w:val="FF0000"/>
          <w:sz w:val="28"/>
        </w:rPr>
        <w:t>) на 5 (пяти) клиентских местах Заказчика в соответствии с приложением к настоящему техническому заданию: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8"/>
        </w:rPr>
        <w:t>- Управление по вопросам муниципальной службы и кадров, г. Пермь, ул. Ленина,23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>- Комитет социальной защиты населения, г. Пермь, ул. Сибирская, 10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FF0000"/>
          <w:sz w:val="28"/>
        </w:rPr>
        <w:t>- Департамент планирования и развития территории, г. Пермь, ул. Сибирская,15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>- Администрация Дзержинского района, г. Пермь, ул. Ленина, 85</w:t>
      </w:r>
    </w:p>
    <w:p>
      <w:pPr>
        <w:pStyle w:val="Normal"/>
        <w:spacing w:before="120" w:after="0"/>
        <w:ind w:firstLine="567"/>
        <w:jc w:val="both"/>
        <w:rPr>
          <w:color w:val="FF0000"/>
          <w:sz w:val="28"/>
        </w:rPr>
      </w:pPr>
      <w:r>
        <w:rPr>
          <w:color w:val="FF0000"/>
          <w:sz w:val="28"/>
        </w:rPr>
        <w:t>- Администрация Орджоникидзевского района, г. Пермь, ул. Щербакова, 24</w:t>
      </w:r>
    </w:p>
    <w:p>
      <w:pPr>
        <w:pStyle w:val="Normal"/>
        <w:shd w:fill="FFFFFF" w:val="clear"/>
        <w:ind w:firstLine="567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59:00Z</dcterms:created>
  <dc:creator>Диев</dc:creator>
  <dc:description/>
  <cp:keywords/>
  <dc:language>en-US</dc:language>
  <cp:lastModifiedBy>Kadry</cp:lastModifiedBy>
  <cp:lastPrinted>2011-03-18T10:59:00Z</cp:lastPrinted>
  <dcterms:modified xsi:type="dcterms:W3CDTF">2011-03-18T06:00:00Z</dcterms:modified>
  <cp:revision>663</cp:revision>
  <dc:subject/>
  <dc:title>Согласовано:</dc:title>
</cp:coreProperties>
</file>