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anish/>
        </w:rPr>
      </w:pPr>
      <w:r>
        <w:rPr>
          <w:vanish/>
        </w:rPr>
        <w:t>version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ведении запроса котировок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156300021911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опровождение клиентских мест программного комплекс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46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акеева Галина Семеновна </w:t>
            </w:r>
          </w:p>
        </w:tc>
      </w:tr>
    </w:tbl>
    <w:p>
      <w:pPr>
        <w:pStyle w:val="Normal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опровождение клиентских мест программного комплекс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0 2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редлагаемая претендентом стоимость оказываемых услуг указана с учетом расходов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220000 Консультационные услуги по программному обеспечению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опровождение клиентского места программного комплекса (Тех. задание - Приложение №1)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 01.04.2011 до 31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плата услуг производиться ежемесячно на основании счетов за предоставленные услуги не позднее 10 (десяти) рабочих дней с момента подписания Заказчиком акта приема-сдачи услуг путем перечисления денежных средств на расчетный счет Исполнителя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63 0113 00205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Normal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1.03.2011 12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5.03.2011 15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1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58:00Z</dcterms:created>
  <dc:creator>tcikulaeva</dc:creator>
  <dc:description/>
  <cp:keywords/>
  <dc:language>en-US</dc:language>
  <cp:lastModifiedBy>tcikulaeva</cp:lastModifiedBy>
  <dcterms:modified xsi:type="dcterms:W3CDTF">2011-03-21T09:01:00Z</dcterms:modified>
  <cp:revision>3</cp:revision>
  <dc:subject/>
  <dc:title/>
</cp:coreProperties>
</file>