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5 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составление проектно-сметной документации на отопление и вентиляцию здания поликлиники №5 муз «ГКП №4» по адресу: г. пермь, ул. екатерининская, д.224 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составление проектно-сметной документации на отопление и вентиляцию здания поликлиники №5 (извещение № 22 от «11» марта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0705 (двести сорок тысяч семьсот пять) рублей 77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Екатерининская, д. 22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чение 3 календарных дней после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работ будет произведена до 30.06.2011  безналичным перечислением денежных средств по факту выполнения работ после предоставления Подрядчиком оформленных и подписанных в установленном порядке счет-фактуры, акта выполненных работ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9-к от 17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4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2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7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ньшиков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7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9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58,75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1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ТехноСтрой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5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9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ститут промышленного и гражданского проектирования «П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3-к от 18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ньшикова А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Институт промышленного и гражданского проектирования «ПРОМАКС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2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ПермТехноСтрой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2 от «11» марта 2011 года, а именно: в графе указания о включенных (не включенных) в цену расходах ни чего не указано.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АгенаСтар» и составила – 107000 (Сто сем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АгенаСтар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00, г. Пермь, ул. Ленина, д.32 В; телефон 8(912)9813627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07000 (Сто семь тысяч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Стеклохим», место нахождения: 614010, г. Пермь, ул. П.Соловьева, д.3; телефон (342) 261-01-5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130000 </w:t>
      </w:r>
      <w:r>
        <w:rPr>
          <w:rFonts w:cs="Times New Roman" w:ascii="Times New Roman" w:hAnsi="Times New Roman"/>
          <w:b w:val="false"/>
          <w:sz w:val="24"/>
          <w:szCs w:val="24"/>
        </w:rPr>
        <w:t>(Сто тридцат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/>
      </w:pPr>
      <w:r>
        <w:rPr/>
        <w:t>заявок от «21» марта  2011 г. № 1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6"/>
        <w:gridCol w:w="2121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0,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ньшикова А.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7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2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58,75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ПермТехноСтро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</w:rPr>
              <w:t xml:space="preserve"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2 от «11» марта 2011 года, а именно: в графе указания о включенных (не включенных) в цену расходах ни чего неуказан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Институт промышленного и гражданского проектирования «ПРОМАКС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firstLine="142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,00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3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21T13:39:00Z</cp:lastPrinted>
  <dcterms:modified xsi:type="dcterms:W3CDTF">2011-03-21T08:52:00Z</dcterms:modified>
  <cp:revision>108</cp:revision>
  <dc:subject/>
  <dc:title>ПРОТОКОЛ ОЦЕНКИ И СОПОСТАВЛЕНИЯ ЗАЯВОК НА УЧАСТИЕ В КОНКУРСЕ </dc:title>
</cp:coreProperties>
</file>