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4  рассмотрения и оценки котировочных заявок 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mallCaps/>
          <w:sz w:val="22"/>
          <w:szCs w:val="22"/>
          <w:u w:val="single"/>
        </w:rPr>
        <w:t xml:space="preserve">на </w:t>
      </w:r>
      <w:r>
        <w:rPr>
          <w:sz w:val="23"/>
          <w:szCs w:val="23"/>
          <w:u w:val="single"/>
        </w:rPr>
        <w:t>составление сметной документации на общестроительные работы в здании</w:t>
      </w:r>
    </w:p>
    <w:p>
      <w:pPr>
        <w:pStyle w:val="Normal"/>
        <w:jc w:val="center"/>
        <w:rPr/>
      </w:pP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поликлиники №3 по адресу: г. Пермь, ул. Куфонина, д.12</w:t>
      </w:r>
      <w:r>
        <w:rPr>
          <w:smallCaps/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21» мар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составление сметной документации на общестроительные работы в здании поликлиники №3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1 от «11» марта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1» марта 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63969 (Шестьдесят три тысячи девятьсот шестьдесят девять) рублей 43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 по адресу: г. Пермь, ул. Куфонина, 12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выполнения работ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я работ в течение 3 календарных дней с момента подписания гражданско-правового догово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работ будет произведена до 30.06.2011  безналичным перечислением денежных средств после предоставления Подрядчиком оформленных и подписанных в установленном порядке счет-фактуры, акта выполненных работ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Глобал Медик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65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8-к от 17.03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аСта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77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3-к от 17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 Бизнес 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158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2-к от 18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ГВ-Альян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6-к от 18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Смета-Консалт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67-к от 18.03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Глобал Медикал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аСтар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 Бизнес Проек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ГВ-Альянс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2. 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Смета-Консалтинг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: указание ИНН, сведения о включенных (не включенных ) в цену расходах указанных в Извещении о проведении запроса котировок № 21 от «11» марта 2011 года, а именно: вместо указания ИНН указано: Указаны в смете (Приложение №2); вместо указания о включенных (не включенных) в цену расходах указано: Цена должна быть указана с учетом следующих расходов:</w:t>
            </w:r>
            <w:r>
              <w:rPr>
                <w:sz w:val="21"/>
                <w:szCs w:val="21"/>
              </w:rPr>
              <w:t xml:space="preserve">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ЗАО «Глобал Медикал» и составила – 36500 (Тридцать шесть тысяч пятьсот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О «Глобал Медикал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614002, г. Пермь, ул. Островского, 99-405; телефон (342) 294-22-61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</w:rPr>
        <w:t>36500 (Тридцать шесть тысяч пятьсот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АгенаСтар», место нахождения: 614000, г. Пермь, ул. Ленина, д.32В; телефон 89129813627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37700 </w:t>
      </w:r>
      <w:r>
        <w:rPr>
          <w:rFonts w:cs="Times New Roman" w:ascii="Times New Roman" w:hAnsi="Times New Roman"/>
          <w:b w:val="false"/>
          <w:sz w:val="24"/>
          <w:szCs w:val="24"/>
        </w:rPr>
        <w:t>(Тридцать семь тысяч семьсот) рубля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11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сайте «Администрация города Перми»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ind w:left="4500" w:hanging="0"/>
        <w:jc w:val="right"/>
        <w:rPr/>
      </w:pPr>
      <w:r>
        <w:rPr/>
        <w:t>заявок от «21» марта 2011 г. № 14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66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2"/>
        <w:gridCol w:w="1384"/>
        <w:gridCol w:w="3861"/>
        <w:gridCol w:w="1702"/>
        <w:gridCol w:w="15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ЗАО «Глобал Медикал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0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1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генаСтар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0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рал Бизнес Проект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0,00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ГВ-Альянс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0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Смета-Консалтинг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316" w:firstLine="316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: указание ИНН, сведения о включенных (не включенных ) в цену расходах указанных в Извещении о проведении запроса котировок № 21 от «11» марта 2011 года, а именно: вместо указания ИНН указано: Указаны в смете (Приложение №2); вместо указания о включенных (не включенных) в цену расходах указано: Цена должна быть указана с учетом следующих расходов:</w:t>
            </w:r>
            <w:r>
              <w:rPr>
                <w:sz w:val="21"/>
                <w:szCs w:val="21"/>
              </w:rPr>
              <w:t xml:space="preserve">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311"/>
      </w:tblGrid>
      <w:tr>
        <w:trPr>
          <w:trHeight w:val="988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1-03-21T13:06:00Z</cp:lastPrinted>
  <dcterms:modified xsi:type="dcterms:W3CDTF">2011-03-21T08:08:00Z</dcterms:modified>
  <cp:revision>109</cp:revision>
  <dc:subject/>
  <dc:title>ПРОТОКОЛ ОЦЕНКИ И СОПОСТАВЛЕНИЯ ЗАЯВОК НА УЧАСТИЕ В КОНКУРСЕ </dc:title>
</cp:coreProperties>
</file>