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6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>составление проектно-сметной документации на электроснабжение здания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поликлиники №5 по адресу: г. Пермь, ул. Екатерининская, д.224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составление проектно-сметной документации на электроснабжение здания поликлиники №5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3 от «11» марта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85966 (Восемьдесят пять тысяч девятьсот шестьдесят шесть) рублей 34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Екатерининская, 22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 в течение 3 календарных дней с момента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до 30.06.2011  безналичным перечислением денежных средств после предоставления Подрядчиком оформленных и подписанных в установленном порядке счет-фактуры, акта выполненных работ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6-к от 17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5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0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7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6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8,2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3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8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ЬГИПРОВОДХО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0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2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5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6-к от 18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ЬГИПРОВОДХОЗ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3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3 от «11» марта 2011 года, а именно: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Стеклохим» и составила – 65500 (Шестьдесят пять тысяч п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Стеклохим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10, г. Пермь, ул. П.Соловьева, 3; телефон (342) 261-01-5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65500 (Шестьдесят пять тысяч пя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АгенаСтар», место нахождения: 614000, г. Пермь, ул. Ленина, д.32В; телефон 8912981362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67000 </w:t>
      </w:r>
      <w:r>
        <w:rPr>
          <w:rFonts w:cs="Times New Roman" w:ascii="Times New Roman" w:hAnsi="Times New Roman"/>
          <w:b w:val="false"/>
          <w:sz w:val="24"/>
          <w:szCs w:val="24"/>
        </w:rPr>
        <w:t>(Шестьдесят сем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>заявок от «21» марта 2011 г. № 1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1384"/>
        <w:gridCol w:w="3861"/>
        <w:gridCol w:w="1702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55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7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3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8,21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ЬГИПРОВОДХОЗ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ЭК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3 от «11» марта 2011 года, а именно: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21T16:00:00Z</cp:lastPrinted>
  <dcterms:modified xsi:type="dcterms:W3CDTF">2011-03-21T11:02:00Z</dcterms:modified>
  <cp:revision>112</cp:revision>
  <dc:subject/>
  <dc:title>ПРОТОКОЛ ОЦЕНКИ И СОПОСТАВЛЕНИЯ ЗАЯВОК НА УЧАСТИЕ В КОНКУРСЕ </dc:title>
</cp:coreProperties>
</file>