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7  рассмотрения и оценки котировочных заявок 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mallCaps/>
          <w:sz w:val="22"/>
          <w:szCs w:val="22"/>
          <w:u w:val="single"/>
        </w:rPr>
        <w:t xml:space="preserve">на </w:t>
      </w:r>
      <w:r>
        <w:rPr>
          <w:sz w:val="23"/>
          <w:szCs w:val="23"/>
          <w:u w:val="single"/>
        </w:rPr>
        <w:t>составление проектно-сметной документации на водоснабжение и водоотведение в здании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поликлиники №5 по адресу: г. Пермь, ул. Екатерининская, д.224</w:t>
      </w:r>
      <w:r>
        <w:rPr>
          <w:smallCaps/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1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составление проектно-сметной документации на водоснабжение и водоотведение в здании поликлиники №5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4 от «11» марта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1» марта 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03159 (Сто три тысячи сто пятьдесят девять) рублей 61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 по адресу: г. Пермь, ул. Екатерининская, 224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работ в течение 3 календарных дней с момента подписания гражданско-правового договор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работ будет произведена до 30.06.2011  безналичным перечислением денежных средств после предоставления Подрядчиком оформленных и подписанных в установленном порядке счет-фактуры, акта выполненных работ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9 (Девя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1-к от 17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777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5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ММА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73000,00 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48-к от 17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11,7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0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ехн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80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54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Строй 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57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ПГП «ПРОМА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1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4-к от 18.03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68-к от 18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ММА 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Строй 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ПГП «ПРОМА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-проект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наименование и характеристики поставляемых товаров указанных в Извещении о проведении запроса котировок № 24 от «11» марта 2011 года, а именно: указана рабочая документация.</w:t>
            </w:r>
            <w:r>
              <w:rPr>
                <w:sz w:val="21"/>
                <w:szCs w:val="21"/>
              </w:rPr>
              <w:t xml:space="preserve">         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ТехноСтрой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соответствие в котировочной заявке требованиям: сведения о включенных (не включенных) в цену расходах, указанных в Извещении о проведении запроса котировок № 24 от «11» марта 2011 года, а именно: в графе указания о включенных (не включенных) в цену расходах ни чего не указано.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3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сведения о включенных (не включенных) в цену расходах указанных в Извещении о проведении запроса котировок № 24 от «11» марта 2011 года, а именно: вместо указания о включенных (не включенных) в цену расходах указано: Цена должна быть указана с учетом следующих расходов:</w:t>
            </w:r>
            <w:r>
              <w:rPr>
                <w:sz w:val="21"/>
                <w:szCs w:val="21"/>
              </w:rPr>
              <w:t xml:space="preserve">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Стеклохим» и составила – 71250 (Семьдесят одна тысяча пятьсот) рублей 00 копее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Стеклохим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10, г. Пермь, ул. П.Соловьева, 3; телефон (342) 261-01-52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szCs w:val="24"/>
        </w:rPr>
        <w:t>71250 (Семьдесят одна тысяча пятьсот) рублей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, ООО «Гамма Проект», место нахождения, Челябинская область, г. Челябинск, ул. Ферросплавная, д.12В; телефон (351) 245-25-3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муниципального контракта – 73000 </w:t>
      </w:r>
      <w:r>
        <w:rPr>
          <w:rFonts w:cs="Times New Roman" w:ascii="Times New Roman" w:hAnsi="Times New Roman"/>
          <w:b w:val="false"/>
          <w:sz w:val="24"/>
          <w:szCs w:val="24"/>
        </w:rPr>
        <w:t>(Семьдесят три тысячи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ind w:left="4500" w:hanging="0"/>
        <w:jc w:val="right"/>
        <w:rPr/>
      </w:pPr>
      <w:r>
        <w:rPr/>
        <w:t>заявок от «21» марта 2011 г. № 1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2"/>
        <w:gridCol w:w="1384"/>
        <w:gridCol w:w="3861"/>
        <w:gridCol w:w="1702"/>
        <w:gridCol w:w="15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еклохим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1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енаСтар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777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ММА ПРОЕК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73000,00 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Бизнес Проек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наименование и характеристики поставляемых товаров указанных в Извещении о проведении запроса котировок № 24 от «11» марта 2011 года, а именно: указана рабочая документация.</w:t>
            </w:r>
            <w:r>
              <w:rPr>
                <w:sz w:val="21"/>
                <w:szCs w:val="21"/>
              </w:rPr>
              <w:t xml:space="preserve">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11,72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ермТехноСтро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соответствие в котировочной заявке требованиям: сведения о включенных (не включенных) в цену расходах, указанных в Извещении о проведении запроса котировок № 24 от «11» марта 2011 года, а именно: в графе указания о включенных (не включенных) в цену расходах ни чего не указано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рал Строй Проек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316" w:firstLine="316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ПГП «ПРОМАК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316" w:firstLine="316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льфа-проект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316" w:firstLine="316"/>
              <w:rPr>
                <w:bCs/>
                <w:kern w:val="2"/>
              </w:rPr>
            </w:pPr>
            <w:r>
              <w:rPr>
                <w:bCs/>
                <w:kern w:val="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-108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>Несоответствие в котировочной заявке требования: сведения о включенных (не включенных) в цену расходах указанных в Извещении о проведении запроса котировок № 24 от «11» марта 2011 года, а именно: вместо указания о включенных (не включенных) в цену расходах указано: Цена должна быть указана с учетом следующих расходов:</w:t>
            </w:r>
            <w:r>
              <w:rPr>
                <w:sz w:val="21"/>
                <w:szCs w:val="21"/>
              </w:rPr>
              <w:t xml:space="preserve">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0,00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311"/>
      </w:tblGrid>
      <w:tr>
        <w:trPr>
          <w:trHeight w:val="988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3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7:12:00Z</dcterms:created>
  <dc:creator>Институт госзакупок РАГС</dc:creator>
  <dc:description/>
  <cp:keywords/>
  <dc:language>en-US</dc:language>
  <cp:lastModifiedBy>comp</cp:lastModifiedBy>
  <cp:lastPrinted>2011-03-21T16:02:00Z</cp:lastPrinted>
  <dcterms:modified xsi:type="dcterms:W3CDTF">2011-03-21T11:04:00Z</dcterms:modified>
  <cp:revision>117</cp:revision>
  <dc:subject/>
  <dc:title>ПРОТОКОЛ ОЦЕНКИ И СОПОСТАВЛЕНИЯ ЗАЯВОК НА УЧАСТИЕ В КОНКУРСЕ </dc:title>
</cp:coreProperties>
</file>