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01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1 марта 2011 </w:t>
      </w:r>
    </w:p>
    <w:p>
      <w:pPr>
        <w:pStyle w:val="Heading3"/>
        <w:spacing w:before="25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администратора в зданиях администрации города Перми и предоставление услуг по контролю въезда-выезда и размещения транспорта у зданий администрации города Перми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250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25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администратора в зданиях администрации города Перми и предоставление услуг по контролю въезда-выезда и размещения транспорта у зданий администрации города Перми» </w:t>
        <w:br/>
        <w:t>Начальная (максимальная) цена контракта (с указанием валюты): 170 013,60 (сто семьдесят тысяч тринадцать) рублей 60 копеек  (Российский рубль)</w:t>
      </w:r>
    </w:p>
    <w:p>
      <w:pPr>
        <w:pStyle w:val="Heading3"/>
        <w:spacing w:before="25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012 от 11.03.2011).</w:t>
      </w:r>
    </w:p>
    <w:p>
      <w:pPr>
        <w:pStyle w:val="Heading3"/>
        <w:spacing w:before="2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истерова Людмила Никола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Ищенко Юлия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ыко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ева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ых Наталья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мпель Наталь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ровцева Инна Михайл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8 (восемь) из 8 (восемь). </w:t>
      </w:r>
    </w:p>
    <w:p>
      <w:pPr>
        <w:pStyle w:val="Heading3"/>
        <w:spacing w:before="25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3.2011 по адресу: 614000 г.Пермь, ул.Ленина,23 каб. 101</w:t>
      </w:r>
    </w:p>
    <w:p>
      <w:pPr>
        <w:pStyle w:val="Heading3"/>
        <w:spacing w:before="25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5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Частное охранное предприятие "ФЕОН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Уральская, 11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Филипьева Евгения Александровна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Уральская, д. 69, кв. 1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603941182   ИП Филипьева Евгения Александровна (Адрес: г. Пермь, ул.Уральская, д. 69, кв. 19).</w:t>
        <w:br/>
        <w:t>Предложение о цене контракта: 168 912,00 (сто шестьдесят восемь тысяч девятьсот двенадцать) рублей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6076142, КПП 590601001 ООО "Частное охранное предприятие "ФЕОН" (Адрес: г.Пермь, ул.Уральская, 119).</w:t>
        <w:br/>
        <w:t>Предложение о цене контракта: 169 646,40 (сто шестьдесят девять тысяч шестьсот сорок шесть) рублей, 40 копеек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360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455"/>
        <w:gridCol w:w="8900"/>
      </w:tblGrid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/Шистерова Людмила Николаевна/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Ищенко Юлия Анатольевна/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ыкова Марина Анатольевна/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ева Елена Леонидовна/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ых Наталья Андреевна/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мпель Наталья Николаевна/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едоровцева Инна Михайловна/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145"/>
        <w:gridCol w:w="7210"/>
      </w:tblGrid>
      <w:tr>
        <w:trPr/>
        <w:tc>
          <w:tcPr>
            <w:tcW w:w="21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2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80"/>
            </w:tblGrid>
            <w:tr>
              <w:trPr/>
              <w:tc>
                <w:tcPr>
                  <w:tcW w:w="718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80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3.2011 №01563000087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администратора в зданиях администрации города Перми и предоставление услуг по контролю въезда-выезда и размещения транспорта у зданий администрац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7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3.2011 №01563000087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администратора в зданиях администрации города Перми и предоставление услуг по контролю въезда-выезда и размещения транспорта у зданий администрации города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0 013,60 (сто семьдесят тысяч три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349"/>
        <w:gridCol w:w="30"/>
        <w:gridCol w:w="377"/>
        <w:gridCol w:w="216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Частное охранное предприятие "ФЕОН" , ИНН 5906076142, КПП 5906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Уральская, 11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включает в себя расходы на перевоз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Филипьева Евгения Александровна , ИНН 590603941182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Уральская, д. 69, кв. 19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включает в себя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3.2011 №01563000087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администратора в зданиях администрации города Перми и предоставление услуг по контролю въезда-выезда и размещения транспорта у зданий администрац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76142, КПП 590601001, ООО "Частное охранное предприятие "ФЕОН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3941182, ИП Филипьева Евгения Александро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3.2011 №01563000087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администратора в зданиях администрации города Перми и предоставление услуг по контролю въезда-выезда и размещения транспорта у зданий администрации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Частное охранное предприятие "ФЕОН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9 646,4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Филипьева Евгения Александровна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8 912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19:00Z</dcterms:created>
  <dc:creator>hozu2</dc:creator>
  <dc:description/>
  <cp:keywords/>
  <dc:language>en-US</dc:language>
  <cp:lastModifiedBy>hozu2</cp:lastModifiedBy>
  <cp:lastPrinted>2011-03-21T16:23:00Z</cp:lastPrinted>
  <dcterms:modified xsi:type="dcterms:W3CDTF">2011-03-21T11:24:00Z</dcterms:modified>
  <cp:revision>1</cp:revision>
  <dc:subject/>
  <dc:title/>
</cp:coreProperties>
</file>