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4"/>
          <w:u w:val="single"/>
        </w:rPr>
        <w:t>средств влияющих на процессы обмена, препараты гормональные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1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</w:rPr>
        <w:t>средств влияющих на процессы обмена, препараты гормональны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3 от «09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9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498 65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ым заявкам заказчика, возможность экстренной поставки  в течение 3-х часов после заяв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7 852,1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Годовало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8 201,6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1.9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7 852,1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Годовало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8 201,6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7 852,15 (Четыреста девяносто семь тысяч восемьсот пятьдесят два  рубля 15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одовало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Б.Хмельницкого, 3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 201,65 (Четыреста девяносто восемь тысяч двести один  рубль 65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0:00Z</dcterms:created>
  <dc:creator>Владимир</dc:creator>
  <dc:description/>
  <cp:keywords/>
  <dc:language>en-US</dc:language>
  <cp:lastModifiedBy>WinXP</cp:lastModifiedBy>
  <cp:lastPrinted>2011-03-21T14:07:00Z</cp:lastPrinted>
  <dcterms:modified xsi:type="dcterms:W3CDTF">2011-03-21T09:58:00Z</dcterms:modified>
  <cp:revision>5</cp:revision>
  <dc:subject/>
  <dc:title>ПРОТОКОЛ № 2</dc:title>
</cp:coreProperties>
</file>