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 xml:space="preserve">на поставку </w:t>
      </w:r>
      <w:r>
        <w:rPr>
          <w:b/>
          <w:color w:val="000000"/>
          <w:sz w:val="24"/>
          <w:u w:val="single"/>
        </w:rPr>
        <w:t>лекарственных средств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договор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1» марта  2011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ставк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>лекарственных средст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ля МУЗ  «ГКБ № 2 имени доктора 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    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24 от «09» марта 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            «09» марта 2011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договора: </w:t>
      </w:r>
      <w:r>
        <w:rPr>
          <w:b w:val="false"/>
          <w:caps w:val="false"/>
          <w:smallCaps w:val="false"/>
          <w:sz w:val="24"/>
          <w:szCs w:val="26"/>
        </w:rPr>
        <w:t>500 000,00 руб.</w:t>
      </w:r>
    </w:p>
    <w:p>
      <w:pPr>
        <w:pStyle w:val="Heading"/>
        <w:numPr>
          <w:ilvl w:val="0"/>
          <w:numId w:val="4"/>
        </w:numPr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ОМС, предпринимательская деятельность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после подписания договора по предварительным письменным заявкам заказчика, поданным за 5 рабочих дней до даты поставки товар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Фактически отпускная цена на товар включенный в перечень ЖНВЛП,  должна  быть зарегистрирована в реестре предельных отпускных цен производителей на жизненно необходимые и важнейшие лекарственные. 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, предлагаемая в котировочной заявке, должна быть указана в рублях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Оплата товаров будет произведена безналичным перечислением  денежных средств  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11480</wp:posOffset>
                </wp:positionH>
                <wp:positionV relativeFrom="paragraph">
                  <wp:posOffset>96520</wp:posOffset>
                </wp:positionV>
                <wp:extent cx="6009640" cy="1040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Альфарм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7 856,64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Аптека на Уральской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5 674,6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1.9pt;mso-wrap-distance-left:9pt;mso-wrap-distance-right:9pt;mso-wrap-distance-top:0pt;mso-wrap-distance-bottom:0pt;margin-top:7.6pt;mso-position-vertical-relative:text;margin-left:32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Альфарм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7 856,64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Аптека на Уральской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5 674,6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Аптека на Уральской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ральская, 75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485 674,60 (Четыреста восемьдесят пять тысяч шестьсот семьдесят четыре рубля 6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Альфарма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 Советская, 3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497 856,64 (Четыреста девяноста семь тысяч восемьсот пятьдесят шесть рублей 64 копейки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4:44:00Z</dcterms:created>
  <dc:creator>Владимир</dc:creator>
  <dc:description/>
  <cp:keywords/>
  <dc:language>en-US</dc:language>
  <cp:lastModifiedBy>WinXP</cp:lastModifiedBy>
  <cp:lastPrinted>2011-03-14T09:16:00Z</cp:lastPrinted>
  <dcterms:modified xsi:type="dcterms:W3CDTF">2011-03-21T07:56:00Z</dcterms:modified>
  <cp:revision>14</cp:revision>
  <dc:subject/>
  <dc:title>ПРОТОКОЛ № 2</dc:title>
</cp:coreProperties>
</file>