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их изделий вспомогательн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изделий вспомогательн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 935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2 994 200,50 (Два миллионов девятьсот девяносто четыре  тысячи двести руб. 5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ая)</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их изделий вспомогательного назначе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е изделия вспомогательного назнач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их изделий вспомогательн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5"/>
        <w:gridCol w:w="3119"/>
        <w:gridCol w:w="1040"/>
        <w:gridCol w:w="882"/>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03-10T14:56:00Z</cp:lastPrinted>
  <dcterms:modified xsi:type="dcterms:W3CDTF">2011-03-18T11:21:00Z</dcterms:modified>
  <cp:revision>26</cp:revision>
  <dc:subject/>
  <dc:title>СОГЛАСОВАНО</dc:title>
</cp:coreProperties>
</file>