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моделированию и прогнозированию движения транспортных потоков на УДС в городе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olegkhudani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уданин Олег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моделированию и прогнозированию движения транспортных потоков на УДС в городе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8 75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0026 Интеллектуальная продукция в области транспорта и транспортных коммуника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оказываемым услугам по моделированию и прогнозированию движения транспортных потоков на улично-дорожной сети в городе Перми определены в техническом задании (приложение №1 к извещению о проведении запроса котировок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 - с момента заключения муниципального контракта, окончание оказания услуг - 15 (Пятнадцать) календарных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оказанные услуги будет произведена путем безналичного перечисления денежных средств на счет Исполнителя в течение 15 рабочих дней рабочих дней после подписания сторонами акта сдачи-приемки оказанных услу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5 0408 3030206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1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50:00Z</dcterms:created>
  <dc:creator>nzas</dc:creator>
  <dc:description/>
  <cp:keywords/>
  <dc:language>en-US</dc:language>
  <cp:lastModifiedBy>nzas</cp:lastModifiedBy>
  <dcterms:modified xsi:type="dcterms:W3CDTF">2011-03-21T10:50:00Z</dcterms:modified>
  <cp:revision>2</cp:revision>
  <dc:subject/>
  <dc:title/>
</cp:coreProperties>
</file>