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9" w:firstLine="180"/>
        <w:jc w:val="right"/>
        <w:rPr/>
      </w:pPr>
      <w:r>
        <w:rPr/>
        <w:t xml:space="preserve">от «21» марта 2011 года  № 3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9" w:firstLine="180"/>
        <w:jc w:val="right"/>
        <w:rPr>
          <w:b/>
          <w:b/>
          <w:bCs/>
          <w:color w:val="000000"/>
        </w:rPr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по моделированию и прогнозированию движения транспортных потоков на улично-дорожной сети в городе Перми </w:t>
      </w:r>
    </w:p>
    <w:p>
      <w:pPr>
        <w:pStyle w:val="Heading1"/>
        <w:numPr>
          <w:ilvl w:val="0"/>
          <w:numId w:val="2"/>
        </w:numPr>
        <w:spacing w:before="240" w:after="60"/>
        <w:jc w:val="left"/>
        <w:rPr>
          <w:sz w:val="24"/>
          <w:szCs w:val="24"/>
        </w:rPr>
      </w:pPr>
      <w:r>
        <w:rPr>
          <w:sz w:val="24"/>
          <w:szCs w:val="24"/>
        </w:rPr>
        <w:t>Цели оказания услуг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Получение прогнозных данных о транспортных потоках по предоставленным Заказчиком сценариям изменения параметров улично-дорожной сети в городе Перми;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Проведение анализа полученных прогнозных данных;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>
          <w:color w:val="000000"/>
        </w:rPr>
        <w:t>Подготовка предложений по оптимизации движения транспорта на улично-дорожной сети в городе Перми с применением научно-технических разработок в области</w:t>
      </w:r>
      <w:r>
        <w:rPr/>
        <w:t xml:space="preserve"> </w:t>
      </w:r>
      <w:r>
        <w:rPr>
          <w:color w:val="000000"/>
        </w:rPr>
        <w:t>моделирования движения транспортных потоков.</w:t>
      </w:r>
    </w:p>
    <w:p>
      <w:pPr>
        <w:pStyle w:val="Heading1"/>
        <w:numPr>
          <w:ilvl w:val="0"/>
          <w:numId w:val="2"/>
        </w:numPr>
        <w:spacing w:before="240" w:after="60"/>
        <w:jc w:val="left"/>
        <w:rPr>
          <w:sz w:val="24"/>
          <w:szCs w:val="24"/>
        </w:rPr>
      </w:pPr>
      <w:r>
        <w:rPr>
          <w:sz w:val="24"/>
          <w:szCs w:val="24"/>
        </w:rPr>
        <w:t>Исходные данные, предоставляемые Заказчиком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/>
        <w:t xml:space="preserve">Сценарии </w:t>
      </w:r>
      <w:r>
        <w:rPr>
          <w:color w:val="000000"/>
        </w:rPr>
        <w:t>изменения параметров улично-дорожной сети в городе Перми;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color w:val="000000"/>
        </w:rPr>
      </w:pPr>
      <w:r>
        <w:rPr/>
        <w:t>Имеющаяся на настоящий момент проектная и предпроектная документация, результаты прикладных научно-исследовательских разработок</w:t>
      </w:r>
      <w:r>
        <w:rPr>
          <w:color w:val="000000"/>
        </w:rPr>
        <w:t xml:space="preserve"> департамента дорог и транспорта администрации города Перми и других функциональных подразделений администрации города Перми, а также результаты различных работ по сбору и систематизации информации о состоянии и функционировании объектов улично-дорожной сети в городе Перми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bCs/>
          <w:i/>
          <w:iCs/>
        </w:rPr>
        <w:t>Объекты транспортного моделирования и научно-методические разработки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.</w:t>
        <w:tab/>
        <w:t>Перекресток ул. Уинская и ул. Юрш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2.</w:t>
        <w:tab/>
        <w:t>Перекресток ул. Стахановская и ул. Танкис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3.</w:t>
        <w:tab/>
      </w:r>
      <w:r>
        <w:rPr/>
        <w:t>Ш.Космонавтов от ул. 9-го Мая до ул. Стахановская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3.4.</w:t>
        <w:tab/>
        <w:t>Проведение научно-исследовательской работы направленной на разработку методики определения инфраструктурных ограничений при открытии экспериментальных маршрутов городского пассажирского транспорта общего пользования на территории г. Перми.</w:t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</w:rPr>
        <w:t>Состав оказываемых услуг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4.1.</w:t>
        <w:tab/>
        <w:t>С</w:t>
      </w:r>
      <w:r>
        <w:rPr>
          <w:color w:val="000000"/>
        </w:rPr>
        <w:t>бор Исполнителем информации, необходимой для проведения моделирования транспортных потоков в соответствии со сценариями, предоставленными Заказчиком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2.</w:t>
        <w:tab/>
        <w:t>Обработка исходных данных для моделирования транспортных поток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</w:rPr>
        <w:t>4.3.</w:t>
        <w:tab/>
        <w:t>Проведение моделирования обработанных данных и расчет прогноза движения транспортных потоков с применением транспортной модели города Пер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4.</w:t>
        <w:tab/>
        <w:t>Анализ результатов моделирования и, в случае необходимости, уточнение исходных данны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5.</w:t>
        <w:tab/>
        <w:t>Подготовка предложений по оптимизации движения транспорта на моделируемом участке улично-дорожной сети в городе Пер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4.6. </w:t>
        <w:tab/>
        <w:t>Разработка методических указаний по ограничению открытия экспериментальных маршрутов городского пассажирского транспорта общего пользования с учетом существующей инфраструктуры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6.</w:t>
        <w:tab/>
        <w:t>Подготовка аналитического отчета и экспертного заключ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том числе по объектам:</w:t>
      </w:r>
    </w:p>
    <w:p>
      <w:pPr>
        <w:pStyle w:val="Normal"/>
        <w:autoSpaceDE w:val="false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7. Моделирование, анализ и оптимизация движения транспортных потоков, схем организации  движения на перекрестке ул. Уинского и ул. Юрша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color w:val="000000"/>
        </w:rPr>
        <w:t>На транспортной модели города Перми спрогнозировать значения интенсивности и распределения транспортных потоков на перекрестке ул. Уинского и ул. Юрш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/>
      </w:pPr>
      <w:r>
        <w:rPr>
          <w:color w:val="000000"/>
        </w:rPr>
        <w:t>Разработать предложения по организации светофорного регулирования на перекрестке ул. Уинского и ул. Юрша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/>
      </w:pPr>
      <w:r>
        <w:rPr>
          <w:color w:val="000000"/>
        </w:rPr>
        <w:t>Провести микромоделирование вариантов организации дорожного движения  на перекрестке ул. Уинского и ул. Юрша:</w:t>
        <w:tab/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существующая ситуация;</w:t>
      </w:r>
    </w:p>
    <w:p>
      <w:pPr>
        <w:pStyle w:val="Normal"/>
        <w:autoSpaceDE w:val="false"/>
        <w:rPr/>
      </w:pPr>
      <w:r>
        <w:rPr>
          <w:color w:val="000000"/>
        </w:rPr>
        <w:tab/>
        <w:t xml:space="preserve">      - разработанные предложения, проекты и идеи по организации движения 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134" w:hanging="425"/>
        <w:rPr/>
      </w:pPr>
      <w:r>
        <w:rPr>
          <w:color w:val="000000"/>
        </w:rPr>
        <w:t>Провести сравнительный анализ рассматриваемых вариантов по следующим параметрам:</w:t>
      </w:r>
    </w:p>
    <w:p>
      <w:pPr>
        <w:pStyle w:val="Normal"/>
        <w:suppressAutoHyphens w:val="true"/>
        <w:autoSpaceDE w:val="false"/>
        <w:ind w:left="1416" w:firstLine="707"/>
        <w:rPr>
          <w:color w:val="000000"/>
        </w:rPr>
      </w:pPr>
      <w:r>
        <w:rPr>
          <w:color w:val="000000"/>
        </w:rPr>
        <w:t xml:space="preserve">- среднее время в заторе всех транспортных средств(сек); 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>- средняя скорость транспортных потоков(км/час)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 xml:space="preserve">- </w:t>
      </w:r>
      <w:r>
        <w:rPr/>
        <w:t>Полное время в пути (час)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/>
        <w:t>- Общее время задержки (час)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/>
        <w:t>- Общее время остановок (час)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 xml:space="preserve">- </w:t>
      </w:r>
      <w:r>
        <w:rPr/>
        <w:t>Количество остановок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 xml:space="preserve">- </w:t>
      </w:r>
      <w:r>
        <w:rPr/>
        <w:t>Количество транспортных средств в сети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 xml:space="preserve">- </w:t>
      </w:r>
      <w:r>
        <w:rPr/>
        <w:t>Количество выехавших транспортных средств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/>
        <w:t>- Среднее число остановок транспортного средств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</w:rPr>
        <w:t>4.8. Моделирование, анализ и оптимизация движения транспортных потоков, схем организации  движения на перекрестке ул. Стахановская и ул. Танкистов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color w:val="000000"/>
        </w:rPr>
        <w:t>На транспортной модели города Перми спрогнозировать значения интенсивности и распределения транспортных потоков на перекрестке ул. Стахановская и ул. Танкистов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/>
      </w:pPr>
      <w:r>
        <w:rPr>
          <w:color w:val="000000"/>
        </w:rPr>
        <w:t xml:space="preserve">Разработать предложения по организации движения на перекрестке ул. Стахановская и ул. Танкистов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/>
      </w:pPr>
      <w:r>
        <w:rPr>
          <w:color w:val="000000"/>
        </w:rPr>
        <w:t>Провести микромоделирование вариантов организации дорожного движения  на перекрестке ул. Стахановская и ул. Танкистов:</w:t>
        <w:tab/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существующая ситуация;</w:t>
      </w:r>
    </w:p>
    <w:p>
      <w:pPr>
        <w:pStyle w:val="Normal"/>
        <w:autoSpaceDE w:val="false"/>
        <w:rPr/>
      </w:pPr>
      <w:r>
        <w:rPr>
          <w:color w:val="000000"/>
        </w:rPr>
        <w:tab/>
        <w:t xml:space="preserve">      - разработанные предложения, проекты и идеи по организации движения 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134" w:hanging="425"/>
        <w:rPr/>
      </w:pPr>
      <w:r>
        <w:rPr>
          <w:color w:val="000000"/>
        </w:rPr>
        <w:t>Провести сравнительный анализ рассматриваемых вариантов по следующим параметрам: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 xml:space="preserve">- среднее время в заторе всех транспортных средств(сек); 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>- средняя скорость транспортных потоков(км/час)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 xml:space="preserve">- </w:t>
      </w:r>
      <w:r>
        <w:rPr/>
        <w:t>Полное время в пути (час)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/>
        <w:t>- Общее время задержки (час)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/>
        <w:t>- Общее время остановок (час)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 xml:space="preserve">- </w:t>
      </w:r>
      <w:r>
        <w:rPr/>
        <w:t>Количество остановок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 xml:space="preserve">- </w:t>
      </w:r>
      <w:r>
        <w:rPr/>
        <w:t>Количество транспортных средств в сети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 xml:space="preserve">- </w:t>
      </w:r>
      <w:r>
        <w:rPr/>
        <w:t>Количество выехавших транспортных средств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/>
        <w:t>- Среднее число остановок транспортного средств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</w:rPr>
        <w:t>4.9.</w:t>
        <w:tab/>
        <w:t xml:space="preserve">Моделирование, анализ и оптимизация движения транспортных потоков, схем организации  движения на участке УДС </w:t>
      </w:r>
      <w:r>
        <w:rPr/>
        <w:t>Ш.Космонавтов от ул. 9-го Мая до ул. Стахановска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color w:val="000000"/>
        </w:rPr>
        <w:t xml:space="preserve">На транспортной модели города Перми спрогнозировать значения интенсивности и распределения транспортных потоков на участке УДС </w:t>
      </w:r>
      <w:r>
        <w:rPr/>
        <w:t>Ш.Космонавтов от ул. 9-го Мая до ул. Стахановская с учетом открытия ул. Советской Армии от ул. Мира до ул. Декабристов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/>
      </w:pPr>
      <w:r>
        <w:rPr>
          <w:color w:val="000000"/>
        </w:rPr>
        <w:t xml:space="preserve">Разработать предложения по организации движения на участке УДС </w:t>
      </w:r>
      <w:r>
        <w:rPr/>
        <w:t>Ш.Космонавтов от ул. 9-го Мая до ул. Стахановская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/>
      </w:pPr>
      <w:r>
        <w:rPr>
          <w:color w:val="000000"/>
        </w:rPr>
        <w:t xml:space="preserve">Провести микромоделирование вариантов организации дорожного движения  на участке УДС </w:t>
      </w:r>
      <w:r>
        <w:rPr/>
        <w:t>Ш.Космонавтов от ул. 9-го Мая до ул. Стахановская</w:t>
      </w:r>
      <w:r>
        <w:rPr>
          <w:color w:val="000000"/>
        </w:rPr>
        <w:t>: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существующая ситуация;</w:t>
      </w:r>
    </w:p>
    <w:p>
      <w:pPr>
        <w:pStyle w:val="Normal"/>
        <w:autoSpaceDE w:val="false"/>
        <w:rPr/>
      </w:pPr>
      <w:r>
        <w:rPr>
          <w:color w:val="000000"/>
        </w:rPr>
        <w:tab/>
        <w:t xml:space="preserve">      - разработанные предложения, проекты и идеи по организации движения 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134" w:hanging="425"/>
        <w:rPr/>
      </w:pPr>
      <w:r>
        <w:rPr>
          <w:color w:val="000000"/>
        </w:rPr>
        <w:t>Провести сравнительный анализ рассматриваемых вариантов по следующим параметрам: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 xml:space="preserve">- среднее время в заторе всех транспортных средств(сек); 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>- средняя скорость транспортных потоков(км/час)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 xml:space="preserve">- </w:t>
      </w:r>
      <w:r>
        <w:rPr/>
        <w:t>Полное время в пути (час)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/>
        <w:t>- Общее время задержки (час)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/>
        <w:t>- Общее время остановок (час)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 xml:space="preserve">- </w:t>
      </w:r>
      <w:r>
        <w:rPr/>
        <w:t>Количество остановок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 xml:space="preserve">- </w:t>
      </w:r>
      <w:r>
        <w:rPr/>
        <w:t>Количество транспортных средств в сети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>
          <w:color w:val="000000"/>
        </w:rPr>
        <w:t xml:space="preserve">- </w:t>
      </w:r>
      <w:r>
        <w:rPr/>
        <w:t>Количество выехавших транспортных средств;</w:t>
      </w:r>
    </w:p>
    <w:p>
      <w:pPr>
        <w:pStyle w:val="Normal"/>
        <w:suppressAutoHyphens w:val="true"/>
        <w:autoSpaceDE w:val="false"/>
        <w:ind w:left="1416" w:firstLine="707"/>
        <w:rPr/>
      </w:pPr>
      <w:r>
        <w:rPr/>
        <w:t>- Среднее число остановок транспортного средства</w:t>
      </w:r>
      <w:r>
        <w:rPr>
          <w:color w:val="000000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10. Разработка методических указаний по ограничению открытия экспериментальных маршрутов городского пассажирского транспорта общего пользования с учетом существующей инфраструктуры дорожно-транспортного комплекса. При разработке необходимо учесть следующие ограничения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134" w:hanging="425"/>
        <w:rPr>
          <w:color w:val="000000"/>
        </w:rPr>
      </w:pPr>
      <w:r>
        <w:rPr>
          <w:color w:val="000000"/>
        </w:rPr>
        <w:t>Ограничения пропускной способности улично-дорожной сети для движения городского пассажирского транспорта общего пользования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134" w:hanging="425"/>
        <w:rPr>
          <w:color w:val="000000"/>
        </w:rPr>
      </w:pPr>
      <w:r>
        <w:rPr>
          <w:color w:val="000000"/>
        </w:rPr>
        <w:t>Ограничения на остановках городского пассажирского транспорта общего пользования по количеству одновременно прибывающих транспортных средств для посадки-высадки пассажиров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1134" w:hanging="425"/>
        <w:rPr>
          <w:color w:val="000000"/>
        </w:rPr>
      </w:pPr>
      <w:r>
        <w:rPr>
          <w:color w:val="000000"/>
        </w:rPr>
        <w:t>Ограничения на конечных остановках городского пассажирского транспорта общего пользования для отстоя единиц подвижного состава на отдых водителей и кондукторов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ля перечисленных ограничений необходимо разработать математический инструмент обработки параметров функционирования сети городского пассажирского транспорта общего пользования. В результате применения разработанных методических указаний для параметров существующего функционирования системы городского пассажирского транспорта совместно с параметрами экспериментальных маршрутов должно быть получено представление о возможном функционировании совместной системы городского пассажирского транспорта общего пользования учитывающем все ограничения. В методических указаниях предусмотреть отдельную главу посвященную примерам расчета параметров функционирования сети городского пассажирского транспорта общего пользования с точки зрения инфраструктурных ограничений. На конкретных примерах рассчитать возможность открытия новых маршрутов, либо дополнительных графиков движения на уже действующих маршрутах.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</w:rPr>
        <w:t>Требования к содержанию услуг:</w:t>
      </w:r>
    </w:p>
    <w:p>
      <w:pPr>
        <w:pStyle w:val="Normal"/>
        <w:ind w:firstLine="713"/>
        <w:jc w:val="both"/>
        <w:rPr/>
      </w:pPr>
      <w:r>
        <w:rPr/>
        <w:t>5.1.</w:t>
        <w:tab/>
        <w:t>При получении прогнозных данных для моделирования необходимо использовать транспортную модель города со следующими характеристиками:</w:t>
      </w:r>
    </w:p>
    <w:p>
      <w:pPr>
        <w:pStyle w:val="Normal"/>
        <w:ind w:firstLine="713"/>
        <w:jc w:val="both"/>
        <w:rPr/>
      </w:pPr>
      <w:r>
        <w:rPr/>
        <w:t>- площадь области моделирования должна составлять не менее 1600 к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13"/>
        <w:jc w:val="both"/>
        <w:rPr/>
      </w:pPr>
      <w:r>
        <w:rPr/>
        <w:t>- количество отрезков – участков улично-дорожной сети от перекрестка до перекрестка – не менее 11000;</w:t>
      </w:r>
    </w:p>
    <w:p>
      <w:pPr>
        <w:pStyle w:val="Normal"/>
        <w:ind w:firstLine="713"/>
        <w:jc w:val="both"/>
        <w:rPr/>
      </w:pPr>
      <w:r>
        <w:rPr/>
        <w:t>- протяженность улично-дорожной сети должна составлять не менее чем 1100 км.;</w:t>
      </w:r>
    </w:p>
    <w:p>
      <w:pPr>
        <w:pStyle w:val="Normal"/>
        <w:ind w:firstLine="713"/>
        <w:jc w:val="both"/>
        <w:rPr/>
      </w:pPr>
      <w:r>
        <w:rPr/>
        <w:t xml:space="preserve">- количество узлов – перекрестков – не менее 5200; </w:t>
      </w:r>
    </w:p>
    <w:p>
      <w:pPr>
        <w:pStyle w:val="Normal"/>
        <w:ind w:firstLine="713"/>
        <w:jc w:val="both"/>
        <w:rPr/>
      </w:pPr>
      <w:r>
        <w:rPr/>
        <w:t xml:space="preserve">- маршрутная сеть </w:t>
      </w:r>
      <w:r>
        <w:rPr>
          <w:color w:val="000000"/>
        </w:rPr>
        <w:t>городского пассажирского транспорта общего пользования</w:t>
      </w:r>
      <w:r>
        <w:rPr/>
        <w:t xml:space="preserve"> должна содержать не менее 11 маршрутов трамваев, 10 маршрутов троллейбусов, 74 маршрутов автобусов;</w:t>
      </w:r>
    </w:p>
    <w:p>
      <w:pPr>
        <w:pStyle w:val="Normal"/>
        <w:ind w:firstLine="713"/>
        <w:jc w:val="both"/>
        <w:rPr/>
      </w:pPr>
      <w:r>
        <w:rPr/>
        <w:t xml:space="preserve">При моделировании должны использоваться не только данные помаршрутных  обследований пассажиропотока, но и данные постановочных обследований пассажиропотока. </w:t>
      </w:r>
    </w:p>
    <w:p>
      <w:pPr>
        <w:pStyle w:val="Normal"/>
        <w:ind w:firstLine="713"/>
        <w:jc w:val="both"/>
        <w:rPr/>
      </w:pPr>
      <w:r>
        <w:rPr/>
        <w:t xml:space="preserve">5.2. Услуги по контракту должны выполняться с применением современных методов математического моделирования. Требуется обязательное использование собранных натурным образом и экспериментально полученных данных о состоянии объекта будущих исследований. Требуется в обязательном порядке использование специализированного программного обеспечения PTV Vision® Visum «или эквивалента», а также транспортной модели города Перми (в т.ч. </w:t>
      </w:r>
      <w:r>
        <w:rPr>
          <w:color w:val="000000"/>
        </w:rPr>
        <w:t>городского пассажирского транспорта общего пользования</w:t>
      </w:r>
      <w:r>
        <w:rPr/>
        <w:t xml:space="preserve">). </w:t>
      </w:r>
    </w:p>
    <w:p>
      <w:pPr>
        <w:pStyle w:val="Normal"/>
        <w:ind w:firstLine="713"/>
        <w:jc w:val="both"/>
        <w:rPr/>
      </w:pPr>
      <w:r>
        <w:rPr/>
        <w:t>5.3. При выполнении работ и проектов указанных в п.4 необходимо организовывать и проводить совещания с заказчиком работ. Замечания и дополнения по проектам, полученные в ходе совещаний, необходимо также подвергать анализу и моделированию в виде отдельных вариантов. В последующем полученные результаты включать в отчетные материалы.</w:t>
      </w:r>
    </w:p>
    <w:p>
      <w:pPr>
        <w:pStyle w:val="Heading1"/>
        <w:numPr>
          <w:ilvl w:val="0"/>
          <w:numId w:val="2"/>
        </w:numPr>
        <w:spacing w:before="240" w:after="60"/>
        <w:ind w:left="0" w:firstLine="713"/>
        <w:rPr>
          <w:sz w:val="24"/>
          <w:szCs w:val="24"/>
        </w:rPr>
      </w:pPr>
      <w:r>
        <w:rPr>
          <w:sz w:val="24"/>
          <w:szCs w:val="24"/>
        </w:rPr>
        <w:t>Результаты моделирования и прогнозирования оформляются в виде аналитического отчета, содержащего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ртограммы интенсивностей транспортных потоков в исследуемых областях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лючение, содержащее сравнительный анализ результатов моделирования транспортных поток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ложения</w:t>
      </w:r>
      <w:r>
        <w:rPr>
          <w:color w:val="000000"/>
        </w:rPr>
        <w:t xml:space="preserve"> по оптимизации движения транспорта на улично-дорожной сети в городе Пер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ся </w:t>
      </w:r>
      <w:r>
        <w:rPr/>
        <w:t xml:space="preserve">научно-техническая продукция передается на бумажном носителе в 3-х экземплярах по каждому объекту отдельно, а также в электронном виде на </w:t>
      </w:r>
      <w:r>
        <w:rPr>
          <w:lang w:val="en-US"/>
        </w:rPr>
        <w:t>CD</w:t>
      </w:r>
      <w:r>
        <w:rPr/>
        <w:t xml:space="preserve"> в одном экземпляре. Кроме того должны быть подготовлены демонстрационные и презентационные материалы в формате </w:t>
      </w:r>
      <w:r>
        <w:rPr>
          <w:lang w:val="en-US"/>
        </w:rPr>
        <w:t>PowerPoint</w:t>
      </w:r>
      <w:r>
        <w:rPr/>
        <w:t xml:space="preserve"> и видео-ролики формата </w:t>
      </w:r>
      <w:r>
        <w:rPr>
          <w:lang w:val="en-US"/>
        </w:rPr>
        <w:t>AVI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i w:val="false"/>
        <w:i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jc w:val="both"/>
      <w:outlineLvl w:val="0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i/>
      <w:iCs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06:00Z</dcterms:created>
  <dc:creator>gal</dc:creator>
  <dc:description/>
  <cp:keywords/>
  <dc:language>en-US</dc:language>
  <cp:lastModifiedBy>ochud</cp:lastModifiedBy>
  <cp:lastPrinted>2011-03-18T15:12:00Z</cp:lastPrinted>
  <dcterms:modified xsi:type="dcterms:W3CDTF">2011-03-21T04:29:00Z</dcterms:modified>
  <cp:revision>6</cp:revision>
  <dc:subject/>
  <dc:title>ТЕХНИЧЕСКОЕ ЗАДАНИЕ</dc:title>
</cp:coreProperties>
</file>