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протокол № 55/1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поставку расходных материалов (маски и бахилы) для Муниципального учреждения здравоохранения «Городская стоматологическая поликлиника № 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 Пермь                                                                                                   «21» марта 2011 года</w:t>
        <w:br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Кротова Светлана Алексеевн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поставку расходных материалов (маски и бахилы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стоматологическая поликлиника № 7» (извещение № 55 от «11» марта 2011г. размещено общероссийск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«11» марта 2011 года,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1 года).</w:t>
      </w:r>
    </w:p>
    <w:p>
      <w:pPr>
        <w:pStyle w:val="Heading"/>
        <w:numPr>
          <w:ilvl w:val="0"/>
          <w:numId w:val="5"/>
        </w:numPr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>; Телефон: 2827692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контракта: 100 170,00 рублей</w:t>
      </w:r>
    </w:p>
    <w:p>
      <w:pPr>
        <w:pStyle w:val="ConsPlusNormal"/>
        <w:widowControl/>
        <w:numPr>
          <w:ilvl w:val="0"/>
          <w:numId w:val="5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источникам финансирования:</w:t>
        <w:tab/>
      </w:r>
    </w:p>
    <w:p>
      <w:pPr>
        <w:pStyle w:val="ConsPlusNormal"/>
        <w:widowControl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МС – 56 410,00 рублей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Бюджет г.Перми – 20 990,00 рублей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редства ПД – 22 720,00 рублей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и и количество поставляемых товаров: </w:t>
      </w:r>
    </w:p>
    <w:tbl>
      <w:tblPr>
        <w:tblW w:w="9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2"/>
        <w:gridCol w:w="3772"/>
        <w:gridCol w:w="1080"/>
        <w:gridCol w:w="946"/>
        <w:gridCol w:w="1080"/>
        <w:gridCol w:w="1044"/>
      </w:tblGrid>
      <w:tr>
        <w:trPr>
          <w:trHeight w:val="4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ание</w:t>
            </w:r>
          </w:p>
        </w:tc>
        <w:tc>
          <w:tcPr>
            <w:tcW w:w="3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С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-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Д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 (шт.)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маска с заушными петлями и носовым фиксатором. Без натурального латекса, нестерильная, только для одноразового применения. Состав: полипропилен, полиэфир, полиэтилен, целлюлоза, полиуритан, алюминий (проволока наносника). Перепад давления 2,3 мм Н2О/см2. Эффективность фльтрации субмикронных частиц (0,1 микрона) -  97,6%. Эффективность бактериальной фильтрации (ЭБФ in vitro - 3,0 микрона) - 98,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 (шт.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(шт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 (шт.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 (шт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лы (пар)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лы для обуви из полиэтилена, текстурированные, пр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 (пар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 (пар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 (пар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 (пар)</w:t>
            </w:r>
          </w:p>
        </w:tc>
      </w:tr>
      <w:tr>
        <w:trPr>
          <w:trHeight w:val="14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. Место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614042, г.Пермь, ул.Б.Хмельницкого, 21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бинет главной медсестры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Период оказания услуг:</w:t>
      </w:r>
      <w:r>
        <w:rPr>
          <w:sz w:val="24"/>
          <w:szCs w:val="24"/>
        </w:rPr>
        <w:t xml:space="preserve"> с момента подписания контракта по 31 декабря 2011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ведения о включенных в цену расходов:</w:t>
      </w:r>
      <w:r>
        <w:rPr>
          <w:sz w:val="24"/>
          <w:szCs w:val="24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1. ПОСТАВЩИК с ежемесячной поставкой предоставляет ЗАКАЗЧИКУ для оплаты 3 (три) счета-фактуры и накладные (для оплаты из разных источников финансиро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>e</w:t>
      </w:r>
      <w:r>
        <w:rPr>
          <w:sz w:val="24"/>
          <w:szCs w:val="24"/>
        </w:rPr>
        <w:t>.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 счета ЗАКАЗЧИКА  на расчетный счет ПОСТАВЩИКА в течение 20 (двадцати) дней с момента подписания наклад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2097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Н.В.П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5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476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 50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признать 4(четыр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Н.В.П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верно указана потребность (только по Пр.№1), соответственно неверно рассчитана сумма контракта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верно указана потребность (только по Пр.№1), соответственно неверно рассчитана сумма контракта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______________ООО «Медлайн»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614064, г.Пермь, ул.Чкалова, д.7, оф. 35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___</w:t>
      </w:r>
      <w:r>
        <w:rPr>
          <w:sz w:val="22"/>
          <w:szCs w:val="22"/>
        </w:rPr>
        <w:t>68 505,00 (Шестьдесят восемь тысяч пятьсот пять) рубля 00 копеек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ООО «Медиком»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614068, г.Пермь, ул.Екатерининская, 198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2"/>
          <w:szCs w:val="22"/>
        </w:rPr>
        <w:t>______83 627,00 (Восемьдесят три тысячи шестьсот двадцать семь) рублей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23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650"/>
        </w:tabs>
        <w:ind w:left="987" w:hanging="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Stomat7@perm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7:00Z</dcterms:created>
  <dc:creator>Владелец</dc:creator>
  <dc:description/>
  <cp:keywords/>
  <dc:language>en-US</dc:language>
  <cp:lastModifiedBy>Владелец</cp:lastModifiedBy>
  <cp:lastPrinted>2011-03-21T09:22:00Z</cp:lastPrinted>
  <dcterms:modified xsi:type="dcterms:W3CDTF">2011-03-21T04:41:00Z</dcterms:modified>
  <cp:revision>4</cp:revision>
  <dc:subject/>
  <dc:title>ПРОТОКОЛ № 55/1 рассмотрения и оценки котировочных заявок</dc:title>
</cp:coreProperties>
</file>