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марта 2011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» </w:t>
        <w:br/>
        <w:t>Начальная (максимальная) цена контракта (с указанием валюты): 286 000,00 (двести восемьдесят шес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06 от 09.03.2011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3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Аполло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 Пермь, ул. Краснополянская, 1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Символ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3, г. Пермь, ул. Б. Революции, 3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833095, КПП 590201001 ООО "Аполлон" (Адрес: 614025, г. Пермь, ул. Краснополянская, 17).</w:t>
        <w:br/>
        <w:t xml:space="preserve">Предложение о цене контракта: 280 800,00 (двести восемьдесят тысяч восем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29765, КПП 000000000 ООО "Символ" (Адрес: 614013, г. Пермь, ул. Б. Революции, 34).</w:t>
        <w:br/>
        <w:t xml:space="preserve">Предложение о цене контракта: 286 000,00 (двести восемьдесят шес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163"/>
        <w:gridCol w:w="7192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71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8" w:type="dxa"/>
                <w:left w:w="68" w:type="dxa"/>
                <w:bottom w:w="68" w:type="dxa"/>
                <w:right w:w="68" w:type="dxa"/>
              </w:tblCellMar>
            </w:tblPr>
            <w:tblGrid>
              <w:gridCol w:w="7162"/>
            </w:tblGrid>
            <w:tr>
              <w:trPr/>
              <w:tc>
                <w:tcPr>
                  <w:tcW w:w="71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62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3.2011 №01563000281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3.2011 №01563000281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6 000,00 (двести восемьдесят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365"/>
        <w:gridCol w:w="29"/>
        <w:gridCol w:w="388"/>
        <w:gridCol w:w="211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поллон" , ИНН 5905833095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 Пермь, ул. Краснополянская, 1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 </w:t>
              <w:br/>
              <w:t xml:space="preserve">Сведения о включенных или не включенных расходах в цену товара, работы, услуги: 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 по контракту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имвол" , ИНН 5902829765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3, г. Пермь, ул. Б. Революции, 3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 </w:t>
              <w:br/>
              <w:t>Сведения о включенных или не включенных расходах в цену товара, работы, услуги: Цена за услугу должна включать в себя расходы на уплату налогов и други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3.2011 №01563000281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833095, КПП 590201001, ООО "Аполло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29765, КПП 000000000, ООО "Символ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3.2011 №01563000281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проведению реабилитационных мероприятий для детей-инвалидов с диагнозом ДЦП, с заболеваниями опорно-двигательного аппарата методом гидротерап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полло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0 8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имвол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28:00Z</dcterms:created>
  <dc:creator>shabalina-si</dc:creator>
  <dc:description/>
  <cp:keywords/>
  <dc:language>en-US</dc:language>
  <cp:lastModifiedBy>shabalina-si</cp:lastModifiedBy>
  <dcterms:modified xsi:type="dcterms:W3CDTF">2011-03-22T05:30:00Z</dcterms:modified>
  <cp:revision>4</cp:revision>
  <dc:subject/>
  <dc:title/>
</cp:coreProperties>
</file>