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ЭА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остановочных пунктов  Индустриального района города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1» мар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остановочных пунктов  Индустриального района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  </w:t>
      </w:r>
      <w:r>
        <w:rPr/>
        <w:t>Костарев Дмитрий Павл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содержанию остановочных пунктов  Индустриального района</w:t>
      </w:r>
      <w:r>
        <w:rPr>
          <w:b/>
        </w:rPr>
        <w:t xml:space="preserve"> </w:t>
      </w:r>
      <w:r>
        <w:rPr/>
        <w:t>для муниципального бюджетного учреждения «Благоустройство Индустриального район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Cs/>
        </w:rPr>
        <w:t>737 718</w:t>
      </w:r>
      <w:r>
        <w:rPr/>
        <w:t>,32</w:t>
      </w:r>
      <w:r>
        <w:rPr>
          <w:bCs/>
          <w:color w:val="000000"/>
        </w:rPr>
        <w:t xml:space="preserve"> (семьсот тридцать семь тысяч семьсот восемнадцать) рублей 32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02 от 01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3.2011 одновременно с документацией об аукционе, извещение № 2 ЭА от 0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7.03.2011 12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7.03.2011 12:31:5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8 (восемь) заявок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14.03.2011 г. </w:t>
      </w:r>
      <w:r>
        <w:rPr>
          <w:caps/>
        </w:rPr>
        <w:t xml:space="preserve">№ </w:t>
      </w:r>
      <w:r>
        <w:rPr/>
        <w:t xml:space="preserve">2 ЭА-1 размещен 14.03.2011 г. на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официальном сайте «Администрация города Перми»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7 (сем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22"/>
        <w:gridCol w:w="2916"/>
        <w:gridCol w:w="23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 616,5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Крылья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858,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248,2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ПСК ФриВэй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625,4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 795,5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062,3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 816,7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контракта на выполнение работ по содержанию остановочных пунктов  Индустри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рыл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СК ФриВэ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Профжилстрой» (порядковый номер заявки № 3), которое предложило наиболее низкую цену контракта в размере 586 616,57 руб. (Пятьсот восемьдесят шесть тысяч шестьсот шестнадцать руб. 57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 ООО «Крылья» (порядковый номер заявки № 7), цена контракта – 592 858,80</w:t>
      </w:r>
      <w:r>
        <w:rPr>
          <w:bCs/>
          <w:kern w:val="2"/>
        </w:rPr>
        <w:t xml:space="preserve"> руб. (Пятьсот девяносто две тысячи  восемьсот пятьдесят восемь</w:t>
      </w:r>
      <w:r>
        <w:rPr/>
        <w:t xml:space="preserve"> руб. 80 коп.)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Мотовилов И.В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4:00Z</dcterms:created>
  <dc:creator>ump15</dc:creator>
  <dc:description/>
  <cp:keywords/>
  <dc:language>en-US</dc:language>
  <cp:lastModifiedBy>t_makarova</cp:lastModifiedBy>
  <cp:lastPrinted>2011-03-18T15:51:00Z</cp:lastPrinted>
  <dcterms:modified xsi:type="dcterms:W3CDTF">2011-03-18T10:53:00Z</dcterms:modified>
  <cp:revision>223</cp:revision>
  <dc:subject/>
  <dc:title>ПРОТОКОЛ № 01/03-07</dc:title>
</cp:coreProperties>
</file>