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12011100000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2 мар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олока и молочных продуктов; </w:t>
      </w:r>
      <w:r>
        <w:rPr>
          <w:b/>
          <w:bCs/>
        </w:rPr>
        <w:t xml:space="preserve">способ размещения заказа - запрос котировок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140" г. Перми (ИНН 5905006390, КПП 5905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олока и молочных продуктов» </w:t>
        <w:br/>
        <w:t>Начальная (максимальная) цена контракта (с указанием валюты): 330 334,00 (триста тридцать тысяч триста тридцать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120111000005 от 10.03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Балайшис Наталья Олег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пова Ирина Владими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оломенникова Лилия Мубарак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никова Алсу Абдулбари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Демина Наталья Ивано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2.03.2011 по адресу: Российская Федерация, 614088, Пермский край, Пермь г, ул. Свиязева, д. 36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3 (три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дом 17, кв. 1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АЛАН ТРЭЙД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ромышленная,147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ОО "ПермьМолоко" 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ул. Пушкарская, 138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Offset251"/>
        <w:rPr/>
      </w:pPr>
      <w:r>
        <w:rPr/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400625706,  ИП Замараева Тамара Геннадьевна (Адрес: 614068. г.Пермь, ул. Толмачева,дом 17, кв. 18).</w:t>
        <w:br/>
        <w:t xml:space="preserve">Предложение о цене контракта: 286 086,00 (двести восемьдесят шесть тысяч восемьдесят шесть) 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Балайшис Наталья Олег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/Попова Ирин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/Соломенникова Лилия Мубарак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Татарникова Алсу Абдулба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/Демина Наталья Ивано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140" г. Перми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2.03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 от 22.03.2011 №0356300120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Style14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0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2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03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:06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 от 22.03.2011 №0356300120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30 334,00 (триста тридцать тысяч триста три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три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7"/>
        <w:gridCol w:w="2234"/>
        <w:gridCol w:w="2577"/>
        <w:gridCol w:w="3607"/>
      </w:tblGrid>
      <w:tr>
        <w:trPr/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5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6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П Замараева Тамара Геннадьевна</w:t>
            </w:r>
          </w:p>
          <w:p>
            <w:pPr>
              <w:pStyle w:val="Normal"/>
              <w:rPr/>
            </w:pPr>
            <w:r>
              <w:rPr/>
              <w:t>ИНН 590400625706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. г.Пермь, ул. Толмачева,дом 17, кв. 18</w:t>
            </w:r>
          </w:p>
        </w:tc>
        <w:tc>
          <w:tcPr>
            <w:tcW w:w="3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, кефир (п/этил. уп.1 л), Сметана (15% п.этил. уп) , Творог весовой (ж.5%), Масло сливочное (ж.72,5%), Сыр твердый (ж.45%) , Молоко сухое цельное , Молоко сгущенное (ж.банка до 400 гр.)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"АЛАН ТРЭЙД" , </w:t>
            </w:r>
          </w:p>
          <w:p>
            <w:pPr>
              <w:pStyle w:val="Normal"/>
              <w:rPr/>
            </w:pPr>
            <w:r>
              <w:rPr/>
              <w:t>ИНН5903074556, КПП 590301001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Промышленная,147</w:t>
            </w:r>
          </w:p>
        </w:tc>
        <w:tc>
          <w:tcPr>
            <w:tcW w:w="3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, кефир (п/этил. уп.1 л), Сметана (15% п.этил. уп) , Творог весовой ж.5%), Масло сливочное (ж.72,5%)г, Сыр твердый (ж.45%), Молоко сухое цельное, Молоко сгущенное (ж.банка до 400 гр.)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  <w:tr>
        <w:trPr/>
        <w:tc>
          <w:tcPr>
            <w:tcW w:w="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"ПермьМолоко"</w:t>
            </w:r>
          </w:p>
          <w:p>
            <w:pPr>
              <w:pStyle w:val="Normal"/>
              <w:rPr/>
            </w:pPr>
            <w:r>
              <w:rPr/>
              <w:t>ИНН5906096406, КПП 590601001</w:t>
            </w:r>
          </w:p>
        </w:tc>
        <w:tc>
          <w:tcPr>
            <w:tcW w:w="25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ул. Пушкарская, 138</w:t>
            </w:r>
          </w:p>
        </w:tc>
        <w:tc>
          <w:tcPr>
            <w:tcW w:w="360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Молоко цельное (2,5% п/этил. 1 л), кефир (п/этил. уп.1 л), Сметана (15% п.этил. уп) , Творог весовой (ж.5%), Масло сливочное (ж.72,5%), Сыр твердый (ж.45%) -, Молоко сухое цельное , Молоко сгущенное( ж.банка до 400 гр.). </w:t>
              <w:br/>
              <w:t xml:space="preserve">Сведения о включенных или не включенных расходах в цену товара, работы, услуги: В цену контракта включены расходы: на перевозку, погрузку/разгрузку, страхование, уплату таможенных пошлин, налогов, сборов и других обязательных платежей (согласно п.7 ст.43 Закона РФ №94-ФЗ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2.03.2011 №0356300120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74556, КПП 590301001, 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соответствие заявки требованиям документации</w:t>
              <w:br/>
              <w:t xml:space="preserve">Пояснение: отсутствие сведения о цене контракта </w:t>
              <w:br/>
              <w:t>Причина отказа: Не предоставлены документы</w:t>
              <w:br/>
              <w:t>Пояснение: Отсутствие подтверждающего документа (доверенности) на право представление интересов от имени ООО "АЛАН ТРЕЙД" коммерческим директором Батуевым А.В.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96406, КПП 590601001, 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: Не предоставлены документы</w:t>
              <w:br/>
              <w:t>Пояснение: Отсутствие документа подтверждающего полномочия Смирнова Н.И т.е. доверенность №1 от 25.12.2010 г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2.03.2011 №035630012011100000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олока и молочных продукт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4"/>
        <w:gridCol w:w="1871"/>
        <w:gridCol w:w="2792"/>
        <w:gridCol w:w="3728"/>
      </w:tblGrid>
      <w:tr>
        <w:trPr/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араева Тамара Геннадьевна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6 086,0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АЛАН ТРЭЙД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3 699,22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"ПермьМолоко"</w:t>
            </w:r>
          </w:p>
        </w:tc>
        <w:tc>
          <w:tcPr>
            <w:tcW w:w="2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9 144,40 </w:t>
            </w:r>
          </w:p>
        </w:tc>
        <w:tc>
          <w:tcPr>
            <w:tcW w:w="372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3:49:00Z</dcterms:created>
  <dc:creator>MsOffice 2003</dc:creator>
  <dc:description/>
  <cp:keywords/>
  <dc:language>en-US</dc:language>
  <cp:lastModifiedBy>MsOffice 2003</cp:lastModifiedBy>
  <dcterms:modified xsi:type="dcterms:W3CDTF">2011-03-21T23:57:00Z</dcterms:modified>
  <cp:revision>1</cp:revision>
  <dc:subject/>
  <dc:title>Протокол №0356300120111000005-1</dc:title>
</cp:coreProperties>
</file>