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1.03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бъектов озеленения (ремонт газонов на откосах по ул. Петропавловской)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бъектов озеленения (ремонт газонов на откосах по ул. Петропавловской)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07 1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- по 20 мая 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 359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71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договора поручительства,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2:00Z</dcterms:created>
  <dc:creator>user</dc:creator>
  <dc:description/>
  <cp:keywords/>
  <dc:language>en-US</dc:language>
  <cp:lastModifiedBy>ump22</cp:lastModifiedBy>
  <dcterms:modified xsi:type="dcterms:W3CDTF">2011-03-22T06:22:00Z</dcterms:modified>
  <cp:revision>2</cp:revision>
  <dc:subject/>
  <dc:title/>
</cp:coreProperties>
</file>