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4 от «22» марта  2011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рис  круглый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ь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 подсолнечное отечестве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ь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енка говяжья в/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284-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cp:keywords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