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марта 2011  года № 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продуктов питания ( бакалея) </w:t>
      </w:r>
      <w:r>
        <w:rPr>
          <w:i/>
          <w:smallCaps/>
          <w:sz w:val="22"/>
          <w:szCs w:val="22"/>
        </w:rPr>
        <w:t xml:space="preserve">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бакале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калея, полное наименование и характеристики указаны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с момента заключения договора по 30.06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01» апре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  (в пятницу с08.00 до 16.00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12 апреля 2011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Спецификация 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МУЗ «МСЧ №11»                                                        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08-24T15:10:00Z</cp:lastPrinted>
  <dcterms:modified xsi:type="dcterms:W3CDTF">2011-03-22T03:00:00Z</dcterms:modified>
  <cp:revision>55</cp:revision>
  <dc:subject/>
  <dc:title>ИЗВЕЩЕНИЕ № __ от «___» __________ 200 _ года </dc:title>
</cp:coreProperties>
</file>