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4951100000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ерчаток для МУЗ "Городская стоматологическая поликлиника № 7"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оматологическая поликлиника № 7" (ИНН 5908011246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ерчаток для МУЗ "Городская стоматологическая поликлиника № 7"» </w:t>
        <w:br/>
        <w:t>Начальная (максимальная) цена контракта (с указанием валюты): 399 650,00 (триста девяносто девять тысяч шестьсот пятьдеся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49511000002 от 02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сева Надежд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Долгих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Жетикова Любовь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куне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Шистерова Людмила Семен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ротова Светлана Алексее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3.2011 по адресу: Российская Федерация, 614101, Пермский край, ул. Магистральная, дом 20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 "Компания КИЛЬ-Прикамье" 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Чкалова,д.9Е, 321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МК "ТехноМедика" 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Крисанова, 13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Пермь, ул.Стахановская, 10-6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13455, КПП 590401001 ООО "МК "ТехноМедика" (Адрес: 614000, г.Пермь, ул.Крисанова, 13).</w:t>
        <w:br/>
        <w:t xml:space="preserve">Предложение о цене контракта: 235 242,00 (двести тридцать пять тысяч двести сорок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4201422, КПП 590401001 ЗАО "Компания КИЛЬ-Прикамье" (Адрес: 614064, г.Пермь, ул.Чкалова,д.9Е, 321).</w:t>
        <w:br/>
        <w:t xml:space="preserve">Предложение о цене контракта: 293 915,00 (двести девяносто три тысячи девятьсот пятнадца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/Гусева Надежда Михайл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/Долгих Елена Никола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/Жетикова Любовь Анатоль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/Окунева Вера Иван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/Шистерова Людмила Семен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/Кротова Светлана Алекс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74"/>
        <w:gridCol w:w="7363"/>
      </w:tblGrid>
      <w:tr>
        <w:trPr/>
        <w:tc>
          <w:tcPr>
            <w:tcW w:w="22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СП № 7"</w:t>
            </w:r>
          </w:p>
        </w:tc>
        <w:tc>
          <w:tcPr>
            <w:tcW w:w="73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33"/>
            </w:tblGrid>
            <w:tr>
              <w:trPr/>
              <w:tc>
                <w:tcPr>
                  <w:tcW w:w="733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333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3.2011 №03563001495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рчаток для МУЗ "Городская стоматологическая поликлиника № 7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958"/>
        <w:gridCol w:w="1958"/>
        <w:gridCol w:w="2642"/>
        <w:gridCol w:w="265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6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1</w:t>
            </w:r>
          </w:p>
        </w:tc>
        <w:tc>
          <w:tcPr>
            <w:tcW w:w="26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3.2011 №03563001495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рчаток для МУЗ "Городская стоматологическая поликлиника № 7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99 650,00 (триста девяносто девять тысяч шестьсот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389"/>
        <w:gridCol w:w="30"/>
        <w:gridCol w:w="422"/>
        <w:gridCol w:w="210"/>
      </w:tblGrid>
      <w:tr>
        <w:trPr/>
        <w:tc>
          <w:tcPr>
            <w:tcW w:w="8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7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Компания КИЛЬ-Прикамье" , ИНН 5904201422, КПП 590401001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г.Пермь, ул.Чкалова,д.9Е, 321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«Техническому заданию» (Приложениям № 1, 2, 3) </w:t>
              <w:br/>
              <w:t>Сведения о включенных или не включенных расходах в цену товара, работы, услуги: Цена товаров включает в себя: все расходы, включающие доставку товара, выплаченные или подлежащие выплате налоги и сборы, таможен-ные пошлины и иные платежи.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МК "ТехноМедика" , ИНН 5904113455, КПП 590401001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Крисанова, 13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«Техническому заданию» (Приложениям № 1, 2, 3) </w:t>
              <w:br/>
              <w:t>Сведения о включенных или не включенных расходах в цену товара, работы, услуги: Цена товаров включает в себя: все расходы, включающие доставку товара, выплаченные или подлежащие выплате налоги и сборы, таможен-ные пошлины и иные платежи.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г.Пермь, ул.Стахановская, 10-6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Согласно «Техническому заданию» (Приложениям № 1, 2, 3) </w:t>
              <w:br/>
              <w:t>Сведения о включенных или не включенных расходах в цену товара, работы, услуги: Цена товаров включает в себя: все расходы, включающие доставку товара, выплаченные или подлежащие выплате налоги и сборы, таможен-ные пошлины и ины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3.2011 №03563001495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рчаток для МУЗ "Городская стоматологическая поликлиника № 7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201422, КПП 590401001, ЗАО "Компания КИЛЬ-Прикамье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3455, КПП 590401001, ООО "МК "ТехноМедика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3.2011 №03563001495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перчаток для МУЗ "Городская стоматологическая поликлиника № 7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Компания КИЛЬ-Прикамье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3 915,00 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МК "ТехноМедика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5 242,00 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Наталья Сергеевна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4 585,00 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56:00Z</dcterms:created>
  <dc:creator>Владелец</dc:creator>
  <dc:description/>
  <cp:keywords/>
  <dc:language>en-US</dc:language>
  <cp:lastModifiedBy>Владелец</cp:lastModifiedBy>
  <dcterms:modified xsi:type="dcterms:W3CDTF">2011-03-22T04:12:00Z</dcterms:modified>
  <cp:revision>3</cp:revision>
  <dc:subject/>
  <dc:title/>
</cp:coreProperties>
</file>