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spacing w:lineRule="auto" w:line="360"/>
        <w:jc w:val="right"/>
        <w:rPr>
          <w:b/>
          <w:b/>
          <w:sz w:val="28"/>
          <w:szCs w:val="28"/>
        </w:rPr>
      </w:pPr>
      <w:r>
        <w:rPr/>
        <w:t xml:space="preserve">от 22 марта 2011 года  № </w:t>
      </w:r>
      <w:r>
        <w:rPr>
          <w:szCs w:val="24"/>
        </w:rPr>
        <w:t>015630002141100000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Поставка передвижных стеллажей для инженерно-геологического архи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планирования и развития территории города Перм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требуется указывать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е: Спецификация на 1 листе в 1 экз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5940"/>
      </w:tblGrid>
      <w:tr>
        <w:trPr>
          <w:trHeight w:val="36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>
          <w:trHeight w:val="73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щее количество стеллажных секций  в конструкции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оличество стеллажных секций длиной 0.75 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оличество стеллажных секций длиной 1 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сота стелла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лубина полки с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реднее расстояние между пол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Шаг изменения расстояния между пол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рузоподъемность по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секций с 6-ю полками (5+1 вер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ановка лицевых ст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ип передвижного стелл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ип штурв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альшп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ановка плинту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Цвет стелл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кра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ребования к рельсовой сис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полезных погонных метров по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Элементы конструкции при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нструкция мобильной б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местимость папок «Корона», ширина 70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зделители папок (на каждую полку по 1 разделител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мка для маркировки стелла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Жесткость обеспечивается растяжка (крестовина жестк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заполнении графы  «Значение» необходимо указывать конкретные парамет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58:00Z</dcterms:created>
  <dc:creator>karpachevskaya</dc:creator>
  <dc:description/>
  <cp:keywords/>
  <dc:language>en-US</dc:language>
  <cp:lastModifiedBy>karpachevskaya</cp:lastModifiedBy>
  <cp:lastPrinted>2011-03-11T16:05:00Z</cp:lastPrinted>
  <dcterms:modified xsi:type="dcterms:W3CDTF">2011-03-22T04:12:00Z</dcterms:modified>
  <cp:revision>32</cp:revision>
  <dc:subject/>
  <dc:title>Приложение № 1</dc:title>
</cp:coreProperties>
</file>