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1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«22 » марта 2011 года № 01563000214110000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оставка передвижных стеллажей для инженерно-геологического архива»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dpir@permregion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для приема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,  наименование, характеристики и объем выполняемых работ, (оказываемых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вижные стеллажи  согласно Приложению  № 2  к документации о проведении запроса котировок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должны быть металлическими, новыми, невосстановленными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помещение № 001 (подвальное помещение – архив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(десять) рабоч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ней со дня подписания  контракта  сторона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включает в себя все уплаченные или подлежащие уплате налоги и сборы, а также расходы на поставку,  монтаж, установку товара, гарантийный срок эксплуатации и прочие расходы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0 000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№ 1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1.04.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4. 2011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8 день 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ставленного товара  путем перечисле</w:t>
              <w:softHyphen/>
              <w:t>ния денежных средств на расчетный счет Поставщика  в течение 20 календарных  дней с даты подписания Заказчиком акта приема-передачи товара</w:t>
            </w:r>
          </w:p>
        </w:tc>
      </w:tr>
      <w:tr>
        <w:trPr>
          <w:trHeight w:val="964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80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«Наименование, характеристики и  количество поставляемого товара»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Схема расстановки передвижных стеллажей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dpir@permregion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karpachevskaya</dc:creator>
  <dc:description/>
  <cp:keywords/>
  <dc:language>en-US</dc:language>
  <cp:lastModifiedBy>karpachevskaya</cp:lastModifiedBy>
  <cp:lastPrinted>2011-03-11T14:49:00Z</cp:lastPrinted>
  <dcterms:modified xsi:type="dcterms:W3CDTF">2011-03-22T04:12:00Z</dcterms:modified>
  <cp:revision>71</cp:revision>
  <dc:subject/>
  <dc:title> </dc:title>
</cp:coreProperties>
</file>