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spacing w:lineRule="auto" w: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22 марта  2011 года  №  015630002141100000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ачальника ДПиРТ</w:t>
      </w:r>
    </w:p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С.Г.Окулов</w:t>
      </w:r>
    </w:p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 2011 го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, характеристики и  количество поставляемого товара – передвижных стеллаж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ходная характеристика геолого-геодезического архива департ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в насчитывает около 6000 пакетов документов, располагает стеллажами из металлических секций длиной 1,0 м в количестве 16 штук, которые планируется в дальнейшем интегрировать в поставляемые стеллажи. Цвет имеющихся стеллажей – бел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пецификация поставляемых стеллаж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5940"/>
      </w:tblGrid>
      <w:tr>
        <w:trPr>
          <w:trHeight w:val="36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73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стеллажных секций  в конструкции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теллажных секций длиной 0.75 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теллажных секций длиной 1 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стелла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65 ÷206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полки с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÷ 25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и устанавливаются на специальный быстросъемный клип, для обеспечения возможности максимально легкой перестановки, без использования какого-либо инструмента. Полки должны вплотную прилегать к стойкам, без образования щелей. Полки должны выдерживать равномерную нагрузку не менее 60 кг без изменения геометрических форм (прогиба, деформации и т.д.). Требуется  верхняя не рабочая полка для защиты документов от естественной пыли, увеличения жесткости конструкций, придания стеллажам эстетичного внешнего ви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расстояние между пол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-34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изменения расстояния между пол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подъемность по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кций с 6-ю полками (5+1 вер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сплошная цельнокатаная по всей высоте с перфорационными отверстиями для установки полок. Шаг перфорации – не более 25 мм. Конструкция стойки должна препятствовать падению документов между соседними секциями стеллажа и в боковой проход.  Стойки и полки образуют ячейки хранения, закрытые с боков, сверху и снизу для уменьшения попадания пыли на хранимую документаци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ицевых ст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дной сторон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ередвижного стелл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оронний, со сплошными стойками, съемными полками и лицевой сплошной фронтальной панелью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  соединяются диагональными растяжками для обеспечения жесткости конструкции каркаса и крепятся внизу к деталям мобильной базы.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фронтальная панель должна быть гладкой и одновременно закрывать как механизм перемещения, так и лицевые стойки по всей высоте стеллаж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и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ной, с репродукторо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штурв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еталлическими рукоятка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льшп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ДСП, 22÷ 25 мм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льшпол  не должен после установки касаться напольного покрытия; зазор  между напольным покрытием и нижней поверхностью фальшпола должен обеспечивать свободное движение воздуха и препятствовать образованию гнили и плесени  под элементами фальшпола. Листы фальшпола при монтаже должны герметично фиксироваться друг с другом без использования метизов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поверхность рельс, фальшпола и бокового плинтуса должны образовывать  одну плоскос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линту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дной сторон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стелл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ьно- белы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всех деталей конструкции стеллажа: полимерное, с отсутствием вредных примесей, что должно быть подтверждено санитарно-эпидемиологическим заключение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ельсовой сис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с должен быть изготовлен из прочного металла, не подверженного коррозии. Высота рельс – не более 40 мм. Рельсы не крепятся к полу. Стяжка рельс – с помощью фальшпола. Все детали нивелировки и нерабочие поверхности рельс должны быть скрыты от глаз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езных погонных метров по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нструкции при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ллаж должен передвигаться при помощи цепного механического привода, обеспечивающего легкость перемещения (иметь специальные редукторы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чка привода (штурвал) «Т» - образной формы с металлическими вращающимися накладками.  Вращение штурвала при передвижении стеллажа должно осуществляться  без перехвата рук. Для перемещения мобильного стеллажа с полезной нагрузкой до 5000 кг усилие на ручку привода не должно превышать 1,5 к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мобильной б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ьное основание (база) передвижных стеллажей должно обеспечивать плавность хода и достаточную жесткость конструкции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е основание должно иметь карданную передачу по всей длине основания, обеспечивая равномерную передачу крутящего момента от привода на все ведущие колеса до конца мобильного основания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мобильного основания  – сталь, покрытие – полимер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а мобильного основания должны быть изготовлены из сплава цветных металлов. Все колеса мобильного основания должны иметь реборду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каждой боковой стойкой  стеллажа должны находиться каретки с колесами и рельс. Таким образом, каждая двусторонняя секция стеллажа должна опираться на пару рельс для обеспечения минимальной нагрузки на перекрытия здания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е основание должно иметь антиопрокидывающее устройство, постоянно находящееся в зацеплении с рельсовой системой и препятствующее возможному наклону и падению стеллажей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 мобильной базы и каркаса стеллажей должны быть разборными для обеспечения возможности модернизации архив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 папок «Корона», ширина 70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5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и папок (на каждую полку по 1 разделител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ка для маркировки стелла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кость обеспечивается растяжка (крестовина жестк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е вновь изготовленные стеллаж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катаная сталь. Толщина металла элементов каркаса стеллажей – не более 1 мм, мобильной базы – не более 3 м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электронного архи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ИОГД ДПиР</w:t>
        <w:tab/>
        <w:tab/>
        <w:tab/>
        <w:tab/>
        <w:tab/>
        <w:tab/>
        <w:tab/>
        <w:tab/>
        <w:tab/>
        <w:t>Н.Д.Гинкул</w:t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39:00Z</dcterms:created>
  <dc:creator>Кубышкин</dc:creator>
  <dc:description/>
  <cp:keywords/>
  <dc:language>en-US</dc:language>
  <cp:lastModifiedBy>karpachevskaya</cp:lastModifiedBy>
  <cp:lastPrinted>2011-03-11T16:02:00Z</cp:lastPrinted>
  <dcterms:modified xsi:type="dcterms:W3CDTF">2011-03-22T04:13:00Z</dcterms:modified>
  <cp:revision>7</cp:revision>
  <dc:subject/>
  <dc:title>«Утверждаю»</dc:title>
</cp:coreProperties>
</file>