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 и кисло-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377»     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с 1 апреля 2011-30.06.2011)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080"/>
        <w:gridCol w:w="720"/>
        <w:gridCol w:w="900"/>
        <w:gridCol w:w="908"/>
        <w:gridCol w:w="1203"/>
        <w:gridCol w:w="1309"/>
      </w:tblGrid>
      <w:tr>
        <w:trPr>
          <w:trHeight w:val="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(кг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(жи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.п/эт.уп.1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(п/эт.уп.1л.2,5% жи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Р Р 52093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(15%жир. в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Р 52092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(вес.жир.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Р 52096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 (ж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-53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тверд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ир.4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,11041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3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Итого: Сто пятьдесят семь тысяч шестьсот тридцать семь руб. 70 коп.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34:00Z</dcterms:created>
  <dc:creator>1</dc:creator>
  <dc:description/>
  <cp:keywords/>
  <dc:language>en-US</dc:language>
  <cp:lastModifiedBy>Admin</cp:lastModifiedBy>
  <cp:lastPrinted>2011-01-18T09:17:00Z</cp:lastPrinted>
  <dcterms:modified xsi:type="dcterms:W3CDTF">2011-03-22T04:34:00Z</dcterms:modified>
  <cp:revision>2</cp:revision>
  <dc:subject/>
  <dc:title/>
</cp:coreProperties>
</file>