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7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чных продуктов для муниципального дошкольного образовательного учреждения "Детский сад №3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-37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57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57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нязева Еле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чных продуктов для муниципального дошкольного образовательного учреждения "Детский сад №3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7 637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, счета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42:00Z</dcterms:created>
  <dc:creator>комп</dc:creator>
  <dc:description/>
  <cp:keywords/>
  <dc:language>en-US</dc:language>
  <cp:lastModifiedBy>комп</cp:lastModifiedBy>
  <dcterms:modified xsi:type="dcterms:W3CDTF">2011-03-21T13:42:00Z</dcterms:modified>
  <cp:revision>2</cp:revision>
  <dc:subject/>
  <dc:title/>
</cp:coreProperties>
</file>