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7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овощей для муниципального дошкольного образовательного учреждения "Детский сад № 37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7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-37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57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57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нязева Елен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овощей для муниципального дошкольного образовательного учреждения "Детский сад № 37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9 14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.06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- фактуры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1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08:00Z</dcterms:created>
  <dc:creator>комп</dc:creator>
  <dc:description/>
  <cp:keywords/>
  <dc:language>en-US</dc:language>
  <cp:lastModifiedBy>комп</cp:lastModifiedBy>
  <dcterms:modified xsi:type="dcterms:W3CDTF">2011-03-21T14:08:00Z</dcterms:modified>
  <cp:revision>3</cp:revision>
  <dc:subject/>
  <dc:title/>
</cp:coreProperties>
</file>