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 xml:space="preserve">ПРОТОКОЛ  7 </w:t>
      </w:r>
    </w:p>
    <w:p>
      <w:pPr>
        <w:pStyle w:val="Normal"/>
        <w:autoSpaceDE w:val="true"/>
        <w:spacing w:before="0" w:after="120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  <w:t>рассмотрения  и оценки котировочных заявок</w:t>
        <w:br/>
        <w:t>о проведении запроса котировок цены</w:t>
        <w:br/>
        <w:t>на оказание услуг по найму легковых автомобилей с водителями</w:t>
        <w:br/>
        <w:t>для МУЗ «Городская детская клиническая больница № 9 им. Пичугина Павла Ивановича»</w:t>
      </w:r>
    </w:p>
    <w:p>
      <w:pPr>
        <w:pStyle w:val="4"/>
        <w:ind w:left="0" w:hanging="0"/>
        <w:rPr/>
      </w:pPr>
      <w:r>
        <w:rPr/>
        <w:t>г. Пермь</w:t>
        <w:tab/>
        <w:t>21 марта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 xml:space="preserve">И.о.председателя комиссии: 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Политова Любовь Федоровна ― заместитель главного врача по поликлинической работе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/>
            </w:pPr>
            <w:r>
              <w:rPr/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кин Александр Сергеевич ― заместитель главного врача по АХЧ.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0"/>
        <w:ind w:left="284" w:hanging="284"/>
        <w:jc w:val="both"/>
        <w:rPr/>
      </w:pPr>
      <w:r>
        <w:rPr>
          <w:sz w:val="22"/>
          <w:szCs w:val="22"/>
        </w:rPr>
        <w:t xml:space="preserve">Заказчик ― </w:t>
      </w:r>
      <w:r>
        <w:rPr>
          <w:sz w:val="22"/>
        </w:rPr>
        <w:t>Муниципальное учреждение здравоохранения «Городская детская клиническая больница № 9 им. Пичугина П.И.»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614007, г. Пермь, ул. 25 Октября, 47;</w:t>
      </w:r>
      <w:r>
        <w:rPr/>
        <w:t xml:space="preserve"> </w:t>
      </w:r>
      <w:r>
        <w:rPr>
          <w:sz w:val="22"/>
          <w:szCs w:val="22"/>
        </w:rPr>
        <w:t>hoschil9@psu. ru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</w:tabs>
        <w:suppressAutoHyphens w:val="true"/>
        <w:autoSpaceDE w:val="true"/>
        <w:ind w:left="426" w:hanging="284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контактный телефон: </w:t>
      </w:r>
      <w:r>
        <w:rPr>
          <w:szCs w:val="22"/>
        </w:rPr>
        <w:t xml:space="preserve">(342) 216-87-90, 216-00-08, </w:t>
      </w:r>
      <w:r>
        <w:rPr>
          <w:sz w:val="22"/>
          <w:szCs w:val="22"/>
        </w:rPr>
        <w:t>контактное лицо: Патокин Александр Сергеевич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Заказчик предусматривает осуществить способом запроса котировок средств обязательного медицинского страхования закупку услуг по найму</w:t>
      </w:r>
      <w:r>
        <w:rPr>
          <w:b/>
          <w:sz w:val="22"/>
          <w:szCs w:val="26"/>
        </w:rPr>
        <w:t xml:space="preserve"> </w:t>
      </w:r>
      <w:r>
        <w:rPr>
          <w:sz w:val="22"/>
          <w:szCs w:val="22"/>
        </w:rPr>
        <w:t>легковых автомобилей с водителями (далее ― Услуги)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и автомобилей, требования к ним и к порядку оказания услуг изложены в Приложении № 1 к настоящему Извещению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роки оказания услуг. Начало оказания услуг ― 01 апреля 2011 года, окончание оказания услуг ― 30 июня 2011 года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автомобиля. Ежедневно до начала оказания Услуг работник Заказчика, имеющий право проставлять отметки в путевом листе, осматривает предоставленный автомобиль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декадно Исполнитель предъявляет Заказчику счет, счет-фактуру, подписанный обеими сторонами акт оказанных услуг и копии путевых листов за отчетный месяц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втомобиль, не соответствующий условиям Договора, Заказчиком не принимается и считается не предоставленным. Просрочкой предоставления автомобиля является его отсутствие от десяти минут до двух часов. В случае просрочки предоставления автомобиля более двух часов автомобиль считается не предоставленным. Автомобиль подлежит замене в течение 1 (одного) часа в случаях участия автомобиля в дорожно-транспортном происшествии (ДТП), возникновения технической неисправности предоставленного автомобиля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Максимальная цена контракта </w:t>
      </w:r>
      <w:r>
        <w:rPr>
          <w:b/>
          <w:sz w:val="22"/>
          <w:szCs w:val="22"/>
        </w:rPr>
        <w:t>105 400</w:t>
      </w:r>
      <w:r>
        <w:rPr>
          <w:sz w:val="22"/>
          <w:szCs w:val="22"/>
        </w:rPr>
        <w:t xml:space="preserve"> рублей (Сто пять тысяч четыреста рублей) 00 копеек.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>Срок и условия оплаты услуг.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45 (сорока пяти) банковских дней со дня предоставления Исполнителем счета, счета-фактуры, подписанного Сторонами «Акта оказанных услуг» за отчётный период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660" w:leader="none"/>
        </w:tabs>
        <w:suppressAutoHyphens w:val="true"/>
        <w:autoSpaceDE w:val="true"/>
        <w:spacing w:before="20" w:after="20"/>
        <w:ind w:left="284" w:hanging="284"/>
        <w:jc w:val="both"/>
        <w:rPr/>
      </w:pPr>
      <w:r>
        <w:rPr>
          <w:sz w:val="22"/>
          <w:szCs w:val="22"/>
        </w:rPr>
        <w:t xml:space="preserve">Участниками размещения заказа могут быть только </w:t>
      </w:r>
      <w:r>
        <w:rPr>
          <w:b/>
          <w:sz w:val="22"/>
          <w:szCs w:val="22"/>
        </w:rPr>
        <w:t>субъекты малого предпринимательства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1.</w:t>
        <w:tab/>
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9.3.</w:t>
        <w:tab/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 ― отсутствие в реестре недобросовестных поставщиков сведений об участниках размещения заказа.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, счета-фактуры, подписанного Сторонами «Акта оказанных услуг» за отчётный период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</w:t>
              <w:br/>
            </w:r>
            <w:r>
              <w:rPr>
                <w:b/>
                <w:sz w:val="16"/>
                <w:szCs w:val="16"/>
              </w:rPr>
              <w:t>по «Журналу регистрации поступления котировочных заявок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Индивидуальный предприниматель Бурылов Александр Константи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5 400 (Сто пять тысяч четыреста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1от 18.03.2011</w:t>
              <w:br/>
              <w:t>11ч 00 мин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ООО «АКБ Авторесур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/>
              <w:t>105 400 (Сто пять тысяч четыреста) рублей 0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2от 18.03.2011</w:t>
              <w:br/>
              <w:t>15ч30 мин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60"/>
        <w:ind w:left="71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Признать победителем в проведении запроса котировок ранее поступившую котировочную заявку с номером № 1 (соответствующая всем требованиям, установленным в извещении о проведении запроса котировок), Индивидуального предпринимателя Бурылова Александра Константиновича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Участник размещения заказа, который предложил цену, такую же, как победитель-участник размещения заказа с номером заявки № 2 ООО «АКБ Авторесурс»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0" w:after="60"/>
        <w:ind w:left="924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napToGrid w:val="false"/>
              <w:spacing w:before="120" w:after="120"/>
              <w:ind w:left="67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Александр Сергеевич Патокин/</w:t>
            </w:r>
          </w:p>
        </w:tc>
      </w:tr>
      <w:tr>
        <w:trPr>
          <w:trHeight w:val="952" w:hRule="atLeast"/>
        </w:trPr>
        <w:tc>
          <w:tcPr>
            <w:tcW w:w="315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/>
              <w:t>_________________ /Людмила Николаевна Ростоцкая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766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50:00Z</dcterms:created>
  <dc:creator>SEV</dc:creator>
  <dc:description/>
  <cp:keywords/>
  <dc:language>en-US</dc:language>
  <cp:lastModifiedBy>economist2</cp:lastModifiedBy>
  <cp:lastPrinted>2011-03-21T14:57:00Z</cp:lastPrinted>
  <dcterms:modified xsi:type="dcterms:W3CDTF">2011-03-21T09:57:00Z</dcterms:modified>
  <cp:revision>11</cp:revision>
  <dc:subject/>
  <dc:title>Протокол заседания котировочной комиссии</dc:title>
</cp:coreProperties>
</file>