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7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яса и мясных полуфабрикатов для муниципального дошкольного образовательного учреждения "Детский сад №37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7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-37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57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57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нязева Еле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яса и мясных полуфабрикатов для муниципального дошкольного образовательного учреждения "Детский сад №37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5 7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10 Мясо домашних животных свежее, охлажденное, замороженное</w:t>
              <w:br/>
              <w:t>1511211 Субпродукты первой категории говяжьи</w:t>
              <w:br/>
              <w:t>1511392 Фарш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.06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, после поставки товара на основании счета,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Коломенск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34:00Z</dcterms:created>
  <dc:creator>комп</dc:creator>
  <dc:description/>
  <cp:keywords/>
  <dc:language>en-US</dc:language>
  <cp:lastModifiedBy>комп</cp:lastModifiedBy>
  <dcterms:modified xsi:type="dcterms:W3CDTF">2011-03-21T13:34:00Z</dcterms:modified>
  <cp:revision>1</cp:revision>
  <dc:subject/>
  <dc:title>Извещение</dc:title>
</cp:coreProperties>
</file>