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я постоянно действующих форм по организации досуга населения по месту жи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новецкая Екатерин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я постоянно действующих форм по организации досуга населения по месту жи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530 Организация любительских клубов и объединений по интерес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801 79632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каб. 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2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2:00Z</dcterms:created>
  <dc:creator>us1062</dc:creator>
  <dc:description/>
  <cp:keywords/>
  <dc:language>en-US</dc:language>
  <cp:lastModifiedBy>ump22</cp:lastModifiedBy>
  <dcterms:modified xsi:type="dcterms:W3CDTF">2011-03-22T08:52:00Z</dcterms:modified>
  <cp:revision>2</cp:revision>
  <dc:subject/>
  <dc:title/>
</cp:coreProperties>
</file>