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</w:t>
      </w:r>
    </w:p>
    <w:p>
      <w:pPr>
        <w:pStyle w:val="Heading"/>
        <w:ind w:firstLine="456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постоянно действующих  форм по организации досуга населения по месту житель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Организация работы  4  разножанровых клубов по интере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 кино-клуба для ветеранов</w:t>
      </w:r>
      <w:r>
        <w:rPr>
          <w:rFonts w:cs="Times New Roman" w:ascii="Times New Roman" w:hAnsi="Times New Roman"/>
          <w:sz w:val="24"/>
          <w:szCs w:val="24"/>
        </w:rPr>
        <w:t xml:space="preserve"> (микрорайон  «Центральный»,  ул. Пионерская, 1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науч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философского клуба среди  научной и творческой интеллигенции</w:t>
      </w:r>
      <w:r>
        <w:rPr>
          <w:rFonts w:cs="Times New Roman" w:ascii="Times New Roman" w:hAnsi="Times New Roman"/>
          <w:sz w:val="24"/>
          <w:szCs w:val="24"/>
        </w:rPr>
        <w:t xml:space="preserve">  (микрорайон «Центральный»,  ул. 25 Октября,64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клубное объединение эстетического развития для детей дошкольного и школьного возраста (</w:t>
      </w:r>
      <w:r>
        <w:rPr>
          <w:rFonts w:cs="Times New Roman" w:ascii="Times New Roman" w:hAnsi="Times New Roman"/>
          <w:sz w:val="24"/>
          <w:szCs w:val="24"/>
        </w:rPr>
        <w:t>микрорайон «Центральный»,  Комсомольский проспект, 7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лубное объединение  по развитию творческих способностей среди учащейся молоде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икрорайон «Октябрьский », ул. Куйбышева,140 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работы 6 разножанровых любительских объединений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ворческой лаборатории моды среди учащейся молодежи</w:t>
      </w:r>
      <w:r>
        <w:rPr>
          <w:rFonts w:cs="Times New Roman" w:ascii="Times New Roman" w:hAnsi="Times New Roman"/>
          <w:sz w:val="24"/>
          <w:szCs w:val="24"/>
        </w:rPr>
        <w:t xml:space="preserve"> (микрорайон «Чкаловский»,                           ул. К.Цеткин, 23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ворческого объединения циркового искусства среди детей школьного возраста</w:t>
      </w:r>
      <w:r>
        <w:rPr>
          <w:rFonts w:cs="Times New Roman" w:ascii="Times New Roman" w:hAnsi="Times New Roman"/>
          <w:sz w:val="24"/>
          <w:szCs w:val="24"/>
        </w:rPr>
        <w:t xml:space="preserve"> (микрорайон «Октябрьский»,  ул. Куйбышева,140 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тра любителей бального танца среди учащейся молодежи</w:t>
      </w:r>
      <w:r>
        <w:rPr>
          <w:rFonts w:cs="Times New Roman" w:ascii="Times New Roman" w:hAnsi="Times New Roman"/>
          <w:sz w:val="24"/>
          <w:szCs w:val="24"/>
        </w:rPr>
        <w:t xml:space="preserve"> (микрорайон «Центральный»,  ул. Г.Успенского,9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ворческого объединения  игровых обучающих программ  среди подростков  и молодежи района</w:t>
      </w:r>
      <w:r>
        <w:rPr>
          <w:rFonts w:cs="Times New Roman" w:ascii="Times New Roman" w:hAnsi="Times New Roman"/>
          <w:sz w:val="24"/>
          <w:szCs w:val="24"/>
        </w:rPr>
        <w:t xml:space="preserve"> (микрорайон «Центральный»,  ул. Г.Хасана/Соловьева,16/1)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ворческое объединение театрального искусства среди детей младшего и среднего возраста</w:t>
      </w:r>
      <w:r>
        <w:rPr>
          <w:rFonts w:cs="Times New Roman" w:ascii="Times New Roman" w:hAnsi="Times New Roman"/>
          <w:sz w:val="24"/>
          <w:szCs w:val="24"/>
        </w:rPr>
        <w:t xml:space="preserve"> (микрорайон «Крохалева», ул. Гусарова,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творческое объединение любителей современного танца </w:t>
      </w:r>
      <w:r>
        <w:rPr>
          <w:rFonts w:cs="Times New Roman" w:ascii="Times New Roman" w:hAnsi="Times New Roman"/>
          <w:sz w:val="24"/>
          <w:szCs w:val="24"/>
        </w:rPr>
        <w:t>(микрорайон «Владимирский», Краснополянская,1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расположение и адреса клубов и  любительских объединений  могут быть изменены по согласованию с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редоставление названия  каждого  клуба и любительского объединения по интере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редоставление концепции деятельности каждого клу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Наличие плана-сетки занятий участников клубов по интере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Обеспечение участия в  каждом клубе по интересам не менее 1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Организация работы  каждого клуба в течение квартала не менее одного раза в неделю не менее одного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Предоставление журналов учета занятий каждого клуба по интересам  с момента заключения муниципального контракта по 25.12. 2011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Срок оказания услуг до 25 декабря 201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еспечение потребностей  клубов по интересам согласно заявкам на приобретение товаров или предоставления услуг на сумму не менее 300 000 руб. Предоставление названия  каждой  постоянно действующей формы по организации дос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рганизация деятельности клубов по интересам с учетом возрастной аудитории участ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бязательное предоставление фотоматериалов по деятельности постоянно действующих форм по организации дос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оведение каждой постоянно-действующей формой не менее 1 отчетного  мероприятия  в квартал. Место и сроки проведения по согласованию с заказчи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беспечение работы не менее 1 ведущего на каждом отчетном мероприя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личие технического оборудования в киноклубе для ветеранов для демонстрации киноматериалов и кинофильм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Наличие технических средств и реквизита для проведения занятий каждой постоянно действующей формы по организации дос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личие специалистов, проводящих занятия в каждой постоянно действующей форме по организации дос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Транспортные расходы за счет Исполн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ценочные показатели качества услуг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условий технического задания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ый, профессиональный уровень проведения занятий в каждой  постоянно действующей форме по организации досуга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иобретаемых товаров потребностям каждой постоянно действующей формы  по организации дос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3:00Z</dcterms:created>
  <dc:creator>us4011</dc:creator>
  <dc:description/>
  <cp:keywords/>
  <dc:language>en-US</dc:language>
  <cp:lastModifiedBy>ump22</cp:lastModifiedBy>
  <dcterms:modified xsi:type="dcterms:W3CDTF">2011-03-22T08:53:00Z</dcterms:modified>
  <cp:revision>2</cp:revision>
  <dc:subject/>
  <dc:title/>
</cp:coreProperties>
</file>