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57911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уборке трамвайных остановочных пунктов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дорог и транспорт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ул.Уральская, 108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olegkhudanin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3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ктева Гали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уборке трамвайных остановочных пунктов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23000 Услуги по обеспечению функционирования дорожного хозяйства (автомобильных дорог, мостов, тоннелей и т.п.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ы по уборке трамвайных остановочных пунктов города Перми, в соответствии с техническим задание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выполнения работ – с момента заключения муниципального контракта, окончание выполнения работ – «31» мая 2011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и и порядок оплаты: в течение 10 банковских дней после подписания Заказчиком акта о приемке выполненных работ за отчетный период. Безналичное перечисление денежных средств на расчетный счет Подрядчик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45 0503 6000204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3.2011 1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2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5:42:00Z</dcterms:created>
  <dc:creator>ddt-admin</dc:creator>
  <dc:description/>
  <cp:keywords/>
  <dc:language>en-US</dc:language>
  <cp:lastModifiedBy>nzas</cp:lastModifiedBy>
  <dcterms:modified xsi:type="dcterms:W3CDTF">2011-03-22T05:42:00Z</dcterms:modified>
  <cp:revision>2</cp:revision>
  <dc:subject/>
  <dc:title/>
</cp:coreProperties>
</file>