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 № 9 от «22» марта 2011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поставку препаратов влияющих на нервную систему</w:t>
      </w:r>
    </w:p>
    <w:p>
      <w:pPr>
        <w:pStyle w:val="Normal"/>
        <w:jc w:val="center"/>
        <w:rPr/>
      </w:pPr>
      <w:r>
        <w:rPr>
          <w:b/>
          <w:smallCaps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ConsPlusNormal"/>
        <w:widowControl/>
        <w:ind w:firstLine="540"/>
        <w:jc w:val="both"/>
        <w:rPr>
          <w:rFonts w:eastAsia="Arial"/>
          <w:b/>
          <w:b/>
          <w:i/>
          <w:i/>
          <w:smallCaps/>
          <w:sz w:val="18"/>
          <w:szCs w:val="18"/>
        </w:rPr>
      </w:pPr>
      <w:r>
        <w:rPr>
          <w:rFonts w:eastAsia="Arial"/>
          <w:b/>
          <w:i/>
          <w:smallCaps/>
          <w:sz w:val="18"/>
          <w:szCs w:val="18"/>
        </w:rPr>
        <w:t xml:space="preserve"> </w:t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6500"/>
      </w:tblGrid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>
          <w:trHeight w:val="243" w:hRule="atLeast"/>
        </w:trPr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>
          <w:trHeight w:val="321" w:hRule="atLeast"/>
        </w:trPr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лапова Ирина Ивановна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МС – 30 143,40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характеристики поставляемого товара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5881" w:leader="none"/>
              </w:tabs>
              <w:ind w:right="-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Техническом задании (Приложение № 1)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  поставляемого товара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 доставки поставляемого товара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 ул. Петропавловская, 109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ки товара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подписа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0.06.2011г.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 расходах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а товара включает все расходы на транспортиро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0 143 руб. 40 коп. (</w:t>
            </w:r>
            <w:r>
              <w:rPr>
                <w:sz w:val="24"/>
                <w:szCs w:val="24"/>
              </w:rPr>
              <w:t>тридцать тысяч сто сорок три рубля 40 копеек)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Орджоникидзе, 159, бухгалтерия МУЗ «ГДКБ № 18» 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до 11 часов 00 мин. «29» марта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в рабочие дни.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2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>
          <w:trHeight w:val="1642" w:hRule="atLeast"/>
        </w:trPr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и условия оплаты  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наличный расч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утем перечисления денежных средств на расчетный счет Поставщ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чение 1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есяти) банков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с момента подписания акта приема-передачи товара, товаротранспортной накладной и предъявления счета-фактуры для оплаты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Отсутствие сведений об участнике размещения заказа в реестре недобросовестных поставщиков  </w:t>
            </w:r>
          </w:p>
        </w:tc>
      </w:tr>
      <w:tr>
        <w:trPr/>
        <w:tc>
          <w:tcPr>
            <w:tcW w:w="1060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/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1060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b/>
                <w:u w:val="single"/>
                <w:lang w:val="en-US"/>
              </w:rPr>
              <w:t>www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gorodperm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</w:rPr>
              <w:t xml:space="preserve"> не ранее «30» марта 2011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ный врач               __________________________         Лебедев Ю.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Times New Roman"/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35:00Z</dcterms:created>
  <dc:creator>BAV</dc:creator>
  <dc:description/>
  <cp:keywords/>
  <dc:language>en-US</dc:language>
  <cp:lastModifiedBy>Виталий</cp:lastModifiedBy>
  <cp:lastPrinted>2010-05-06T10:50:00Z</cp:lastPrinted>
  <dcterms:modified xsi:type="dcterms:W3CDTF">2011-03-21T09:03:00Z</dcterms:modified>
  <cp:revision>15</cp:revision>
  <dc:subject/>
  <dc:title>ИЗВЕЩЕНИЕ от «01» марта 2010 г</dc:title>
</cp:coreProperties>
</file>