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марта  2011 года  №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установке ультрафиолетовых  приборов по обеззараживанию воды на объектах, входящих в состав имущества муниципальной казны г. Перми в соответствии с техническим заданием - приложение №1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ить объем работ в соответствии с техническим заданием - приложение №1 и контрактом – приложение №2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и в техническом задании к нему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установке ультрафиолетовых  приборов по обеззараживанию воды на объектах, входящих в состав имущества муниципальной казны г. Перми в соответствии с техническим заданием - приложение №1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объем работ в соответствии с техническим заданием - приложение №1 и контрактом – приложение №2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09:00Z</dcterms:created>
  <dc:creator>ump15</dc:creator>
  <dc:description/>
  <cp:keywords/>
  <dc:language>en-US</dc:language>
  <cp:lastModifiedBy>User</cp:lastModifiedBy>
  <cp:lastPrinted>2011-03-17T14:36:00Z</cp:lastPrinted>
  <dcterms:modified xsi:type="dcterms:W3CDTF">2011-03-21T06:53:00Z</dcterms:modified>
  <cp:revision>28</cp:revision>
  <dc:subject/>
  <dc:title>СОГЛАСОВАНО</dc:title>
</cp:coreProperties>
</file>