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К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>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21 марта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rPr>
          <w:sz w:val="22"/>
          <w:szCs w:val="22"/>
        </w:rPr>
      </w:pPr>
      <w:r>
        <w:rPr>
          <w:sz w:val="22"/>
          <w:szCs w:val="22"/>
        </w:rPr>
        <w:t>Представители  ООО Федеральное государственное учреждение здравоохранения "Пермский краевой центр дезинфектологии"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"Научно-производственная фирма "Дезсервис"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"Дезцентр Пермь"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7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Сведения о предмете конкурса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 цена контракта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042000,00 (Один миллион сорок две тысячи) рублей 00копеек. </w:t>
      </w:r>
    </w:p>
    <w:p>
      <w:pPr>
        <w:pStyle w:val="Normal"/>
        <w:jc w:val="both"/>
        <w:rPr/>
      </w:pPr>
      <w:r>
        <w:rPr/>
        <w:t>Извещение № 0356300019211000001 о проведении открытого</w:t>
      </w:r>
      <w:r>
        <w:rPr>
          <w:i/>
        </w:rPr>
        <w:t xml:space="preserve"> </w:t>
      </w:r>
      <w:r>
        <w:rPr/>
        <w:t xml:space="preserve">конкурса опубликовано на официальном общероссийск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7 февраля 2011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-18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редставитель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заказчика</w:t>
            </w:r>
            <w:r>
              <w:rPr>
                <w:i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ирнова А.В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07" w:gutter="0" w:header="0" w:top="119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ОВМСК</dc:creator>
  <dc:description/>
  <cp:keywords/>
  <dc:language>en-US</dc:language>
  <cp:lastModifiedBy>Чайко Ольга Михайловна</cp:lastModifiedBy>
  <cp:lastPrinted>2011-03-21T16:17:00Z</cp:lastPrinted>
  <dcterms:modified xsi:type="dcterms:W3CDTF">2011-03-21T11:19:00Z</dcterms:modified>
  <cp:revision>3</cp:revision>
  <dc:subject/>
  <dc:title>ПРОТОКОЛ № 84К/4/1</dc:title>
</cp:coreProperties>
</file>