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б отказе от проведения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Style14"/>
        <w:rPr/>
      </w:pPr>
      <w:r>
        <w:rPr/>
        <w:t>Размещение заказа отменено на основании решения Федеральной антимонопольной службы, дата оглашения - 14.03.2011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0511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хнической инвентаризации, оформлению технической документации и постановке на государственный учет муниципальных нежилых зданий и помещен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"Содержание муниципального имуществ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tender@smi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71124 (Доб.30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711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ешилова Светла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хнической инвентаризации, оформлению технической документации и постановке на государственный учет муниципальных нежилых зданий и помещен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работ должна быть указана в рублях с учетом стоимости материалов, оборудования, транспортных расходов, страхования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7020000 Услуги вспомогательные, связанные с недвижимостью, предоставляемые за вознаграждение или на договорной основ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хнической инвентаризации, оформлению технической документации и постановке на государственный учет муниципальных нежилых зданий и помещений, в объеме - 14286,0 кв.м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кабинет № 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2.2011 08:3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2.2011 10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</w:r>
      <w:r>
        <w:rPr>
          <w:i/>
          <w:iCs/>
        </w:rPr>
        <w:t>Опубликовано:</w:t>
      </w:r>
      <w:r>
        <w:rPr/>
        <w:t xml:space="preserve"> 15.02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У «СМИ»                                                              И.Р.Хайд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27:00Z</dcterms:created>
  <dc:creator>SamLab.ws</dc:creator>
  <dc:description/>
  <cp:keywords/>
  <dc:language>en-US</dc:language>
  <cp:lastModifiedBy>SamLab.ws</cp:lastModifiedBy>
  <dcterms:modified xsi:type="dcterms:W3CDTF">2011-03-22T07:28:00Z</dcterms:modified>
  <cp:revision>2</cp:revision>
  <dc:subject/>
  <dc:title/>
</cp:coreProperties>
</file>