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снега и ледовых свесов с кровли объектов Заказчика в г.Перми общим объемом до 136,5 тон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шилова Светла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снега и ледовых свесов с кровли объектов Заказчика в г.Перми общим объемом до 136,5 тон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 754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, включать в себя все расходы на погрузку-разгрузку, транспортные расходы, выплаченные или подлежащие выплате налогов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ть услуги по уборке снега и ледовых свесов с кровли объектов Заказчика согласно проекту муниципального контракта (приложение № 2) к извещению о запросе котировок цен. общий объем оказываемых услуг 136,5 тонн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реса объектов, определяются в заявках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 предварительной оплаты, безналичным перечислением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счета о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90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5:00Z</dcterms:created>
  <dc:creator>SamLab.ws</dc:creator>
  <dc:description/>
  <cp:keywords/>
  <dc:language>en-US</dc:language>
  <cp:lastModifiedBy>SamLab.ws</cp:lastModifiedBy>
  <cp:lastPrinted>2011-03-22T09:56:00Z</cp:lastPrinted>
  <dcterms:modified xsi:type="dcterms:W3CDTF">2011-03-22T06:56:00Z</dcterms:modified>
  <cp:revision>3</cp:revision>
  <dc:subject/>
  <dc:title/>
</cp:coreProperties>
</file>