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рыб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2» марта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рыба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3 от 15 марта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5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1 по 30.06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7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Созвезди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8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6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1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6 5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27 6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7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22T04:30:00Z</dcterms:modified>
  <cp:revision>28</cp:revision>
  <dc:subject/>
  <dc:title>Протокол № 7/1</dc:title>
</cp:coreProperties>
</file>