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яс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2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яс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4 от 15 марта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5 марта  2011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1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1.03.2011г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12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Созвезди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6 3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1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оссе Косма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46 65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47 2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6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22T04:32:00Z</dcterms:modified>
  <cp:revision>21</cp:revision>
  <dc:subject/>
  <dc:title>Протокол № 7/1</dc:title>
</cp:coreProperties>
</file>