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руп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22» марта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 xml:space="preserve">Дядюшкина Л.В.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>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крупы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17 от 15 марта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15 марта  2011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0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4.2011 по 30.06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3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21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74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1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вчинников В.Г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94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21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рягин И.А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989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21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85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21.03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- ИП Овчинников Владимир Геннадьевич, г. Пермь, из-за не соответствия требованиям установленным в извещении о проведении запроса котировок (ст.47 п.3 Федерального закона от 21 июля 2005г. № 94-ФЗ 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- ИП Теплоухов Б.Л. г. Пермь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Совирин» г. Пермь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- ИП Ферягин И.А. г. Пермь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- ИП Спесивая Г.Н. г. Перм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есивая Г.Н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Запольская, 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58 585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Революции, 12-46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 60 230,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12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3-22T04:34:00Z</dcterms:modified>
  <cp:revision>18</cp:revision>
  <dc:subject/>
  <dc:title>Протокол № 7/1</dc:title>
</cp:coreProperties>
</file>