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15630002241100000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 марта 2011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азание услуг по организации постоянно действующих разножанровых форм организации досуга населения по месту жительства в Индустриальном районе г. Перми;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Индустриального района города Перми (ИНН 5905006167, КПП 5905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казание услуг по организации постоянно действующих разножанровых форм организации досуга населения по месту жительства в Индустриальном районе г. Перми» </w:t>
        <w:br/>
        <w:t>Начальная (максимальная) цена контракта (с указанием валюты): 440 000,00 (четыреста сорок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е о проведении запроса котировок было размещено на официальном сайте www.zakupki.gov.ru (извещение №0156300022411000005 от 09.03.2011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отовилов Илья Владимирович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орепанова Лариса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Бедрицкий Владимир Александрович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ьянкова Ольга Юр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адостев Евгений Александрович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дырова Лилия Шарифулло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утствовали 6 (шесть) из 7 (сем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рассмотрения и оценки котировочных заявок проведена 22.03.2011 по адресу: ул. Мира, 1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3991"/>
        <w:gridCol w:w="2185"/>
        <w:gridCol w:w="2001"/>
      </w:tblGrid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. заявки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 "Фонд социальных проектов "Вертикаль" 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077, г. Пермь, Бул. Гагарина, 83-38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ОО  "Академия активного отдыха" 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077, г. Пермь, ул. Крупской, 88-48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ем в проведении запроса котировок определен участник размещения заказа с номером заявки №15</w:t>
        <w:br/>
        <w:t>ИНН 5906086380, КПП 590600100 НО "Фонд социальных проектов "Вертикаль" (Адрес: 614077, г. Пермь, Бул. Гагарина, 83-38).</w:t>
        <w:br/>
        <w:t xml:space="preserve">Предложение о цене контракта: 439 900,00 (четыреста тридцать девять тысяч дев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6</w:t>
        <w:br/>
        <w:t>ИНН 5906077435, КПП 590600100 ООО  "Академия активного отдыха" (Адрес: 614077, г. Пермь, ул. Крупской, 88-48).</w:t>
        <w:br/>
        <w:t xml:space="preserve">Предложение о цене контракта: 440 000,00 (четыреста сорок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33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/Мотовилов Илья Владимирович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/Корепанова Лариса Владими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Бедрицкий Владимир Александрович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/Пьянкова Ольга Юрьев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/Радостев Евгений Александрович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/Кадырова Лилия Шарифул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22.03.2011 №01563000224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постоянно действующих разножанровых форм организации досуга населения по месту жительства в Индустриальном районе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5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0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22.03.2011 №01563000224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постоянно действующих разножанровых форм организации досуга населения по месту жительства в Индустриальном районе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40 000,00 (четыреста сорок тысяч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376"/>
        <w:gridCol w:w="34"/>
        <w:gridCol w:w="408"/>
        <w:gridCol w:w="218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2433"/>
        <w:gridCol w:w="1602"/>
        <w:gridCol w:w="4402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"Фонд социальных проектов "Вертикаль" , ИНН 5906086380, КПП 59060010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 Пермь, Бул. Гагарина, 83-38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рганизация постоянно действующих разножанровых форм организации досуга населения по месту жительства в Индустриальном районе г. Перми.</w:t>
              <w:br/>
              <w:t>Сведения о включенных или не включенных расходах в цену товара, работы, услуги: Цена услуг должна быть указана с учетом следующих расходов: расходы на составление сметной документации, транспортные расходы, страхование, материалы, инвентарь, фотоматериалы, расходы на средства информации, уплату налогов, сборов и других обязательных платежей, арендной платы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 "Академия активного отдыха" , ИНН 5906077435, КПП 59060010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 Пермь, ул. Крупской, 88-48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рганизация постоянно действующих разножанровых форм организации досуга населения по месту жительства в Индустриальном районе г. Перми.</w:t>
              <w:br/>
              <w:t>Сведения о включенных или не включенных расходах в цену товара, работы, услуги: Цена услуг должна быть указана с учетом следующих расходов: расходы на составление сметной документации, транспортные расходы, страхование, материалы, инвентарь, фотоматериалы, расходы на средства информации, уплату налогов, сборов и других обязательных платежей, арендной платы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22.03.2011 №01563000224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постоянно действующих разножанровых форм организации досуга населения по месту жительства в Индустриальном районе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4802"/>
        <w:gridCol w:w="2187"/>
        <w:gridCol w:w="1209"/>
      </w:tblGrid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86380, КПП 590600100, НО "Фонд социальных проектов "Вертикаль"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6077435, КПП 5906001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кадемия активного отдыха"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22.03.2011 №01563000224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постоянно действующих разножанровых форм организации досуга населения по месту жительства в Индустриальном районе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2"/>
        <w:gridCol w:w="2670"/>
        <w:gridCol w:w="2241"/>
        <w:gridCol w:w="3212"/>
      </w:tblGrid>
      <w:tr>
        <w:trPr/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"Фонд социальных проектов "Вертикаль"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9 900,00 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кадемия активного отдыха"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0 000,00 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04:00Z</dcterms:created>
  <dc:creator>feogimz</dc:creator>
  <dc:description/>
  <cp:keywords/>
  <dc:language>en-US</dc:language>
  <cp:lastModifiedBy>ump22</cp:lastModifiedBy>
  <cp:lastPrinted>2011-03-22T10:04:00Z</cp:lastPrinted>
  <dcterms:modified xsi:type="dcterms:W3CDTF">2011-03-22T10:04:00Z</dcterms:modified>
  <cp:revision>2</cp:revision>
  <dc:subject/>
  <dc:title/>
</cp:coreProperties>
</file>