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от «22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текущий ремонт палат в стационаре №1 по адресу: г.Пермь, ул.Плеханова 36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 236-81-20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3-61,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палат в стационаре №1 по адресу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Плеханова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соответствовать локальному сметному расчету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стационар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в течение 14 календарных дней после подписания договор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на работ должна быть указана с учетом расходов на уплату налогов, сборов и других обязательных платежей, транспортных расходов, стоимости материалов, страхования и прочих расходов, связанных с исполнением договора в полном объеме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 959,9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6 часов 00 минут  местного времени  «31» марта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20 банковских дней со дня предоставления актов приемки выполненных работ, счета-фактуры на выполненные работы, счета-фактуры на материал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WinXP</cp:lastModifiedBy>
  <cp:lastPrinted>2011-03-22T09:37:00Z</cp:lastPrinted>
  <dcterms:modified xsi:type="dcterms:W3CDTF">2011-03-22T05:04:00Z</dcterms:modified>
  <cp:revision>44</cp:revision>
  <dc:subject/>
  <dc:title>ИЗВЕЩЕНИЕ от «___» __________ 200 __ года  № __</dc:title>
</cp:coreProperties>
</file>