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36</w:t>
      </w:r>
    </w:p>
    <w:p>
      <w:pPr>
        <w:pStyle w:val="Heading"/>
        <w:spacing w:lineRule="exact" w:line="280"/>
        <w:jc w:val="right"/>
        <w:rPr>
          <w:szCs w:val="24"/>
        </w:rPr>
      </w:pPr>
      <w:r>
        <w:rPr/>
        <w:t xml:space="preserve">от «22» Марта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pPr>
      <w:r>
        <w:rPr>
          <w:b/>
          <w:color w:val="000000"/>
          <w:sz w:val="22"/>
          <w:szCs w:val="22"/>
          <w:u w:val="single"/>
        </w:rPr>
        <w:t>на поставку перевязочных средств</w:t>
      </w:r>
      <w:r>
        <w:rPr>
          <w:b/>
          <w:u w:val="single"/>
        </w:rPr>
        <w:t xml:space="preserve">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pPr>
            <w:r>
              <w:rPr>
                <w:bCs/>
              </w:rPr>
              <w:t>БИК  045 744 000    ОКОНХ 91 5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r>
        <w:br w:type="page"/>
      </w:r>
    </w:p>
    <w:p>
      <w:pPr>
        <w:pStyle w:val="Normal"/>
        <w:jc w:val="right"/>
        <w:rPr/>
      </w:pPr>
      <w:r>
        <w:rPr>
          <w:b/>
        </w:rPr>
        <w:t xml:space="preserve">Приложение №1 к договору </w:t>
      </w:r>
    </w:p>
    <w:p>
      <w:pPr>
        <w:pStyle w:val="Normal"/>
        <w:jc w:val="right"/>
        <w:rPr>
          <w:b/>
          <w:b/>
        </w:rPr>
      </w:pPr>
      <w:r>
        <w:rPr>
          <w:b/>
        </w:rPr>
        <w:t xml:space="preserve">№ </w:t>
      </w:r>
      <w:r>
        <w:rPr>
          <w:b/>
        </w:rPr>
        <w:t>__________ от «__» ____________2011г.</w:t>
      </w:r>
    </w:p>
    <w:p>
      <w:pPr>
        <w:pStyle w:val="Normal"/>
        <w:jc w:val="right"/>
        <w:rPr>
          <w:b/>
          <w:b/>
        </w:rPr>
      </w:pPr>
      <w:r>
        <w:rPr>
          <w:b/>
        </w:rPr>
      </w:r>
    </w:p>
    <w:tbl>
      <w:tblPr>
        <w:tblW w:w="10275" w:type="dxa"/>
        <w:jc w:val="left"/>
        <w:tblInd w:w="-25" w:type="dxa"/>
        <w:tblLayout w:type="fixed"/>
        <w:tblCellMar>
          <w:top w:w="0" w:type="dxa"/>
          <w:left w:w="108" w:type="dxa"/>
          <w:bottom w:w="0" w:type="dxa"/>
          <w:right w:w="108" w:type="dxa"/>
        </w:tblCellMar>
      </w:tblPr>
      <w:tblGrid>
        <w:gridCol w:w="556"/>
        <w:gridCol w:w="960"/>
        <w:gridCol w:w="6959"/>
        <w:gridCol w:w="1800"/>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6959"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Характеристики товара</w:t>
            </w:r>
          </w:p>
        </w:tc>
        <w:tc>
          <w:tcPr>
            <w:tcW w:w="1800" w:type="dxa"/>
            <w:tcBorders>
              <w:top w:val="single" w:sz="8" w:space="0" w:color="000000"/>
              <w:right w:val="single" w:sz="8" w:space="0" w:color="000000"/>
            </w:tcBorders>
            <w:vAlign w:val="center"/>
          </w:tcPr>
          <w:p>
            <w:pPr>
              <w:pStyle w:val="Normal"/>
              <w:jc w:val="center"/>
              <w:rPr>
                <w:b/>
                <w:b/>
                <w:bCs/>
                <w:i/>
                <w:i/>
                <w:iCs/>
                <w:sz w:val="20"/>
                <w:szCs w:val="20"/>
              </w:rPr>
            </w:pPr>
            <w:r>
              <w:rPr>
                <w:b/>
                <w:bCs/>
                <w:i/>
                <w:iCs/>
                <w:sz w:val="20"/>
                <w:szCs w:val="20"/>
              </w:rPr>
              <w:t>Параметры товара</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Лейкопластырь фиксирующий на тканевой основе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х5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top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Лейкопластырь фиксирующий на тканевой основе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х5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0</w:t>
            </w:r>
          </w:p>
        </w:tc>
      </w:tr>
      <w:tr>
        <w:trPr>
          <w:trHeight w:val="270" w:hRule="atLeast"/>
        </w:trPr>
        <w:tc>
          <w:tcPr>
            <w:tcW w:w="556" w:type="dxa"/>
            <w:tcBorders>
              <w:left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top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top w:val="single" w:sz="8" w:space="0" w:color="000000"/>
              <w:left w:val="single" w:sz="8" w:space="0" w:color="000000"/>
              <w:right w:val="single" w:sz="4"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Лейкопластырь фиксирующий на тканевой основе телесного цвета с зигзагообразным крае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sz w:val="20"/>
                <w:szCs w:val="20"/>
              </w:rPr>
            </w:pPr>
            <w:r>
              <w:rPr>
                <w:sz w:val="20"/>
                <w:szCs w:val="20"/>
              </w:rPr>
              <w:t>Размер,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х50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0"/>
                <w:szCs w:val="20"/>
              </w:rPr>
              <w:t xml:space="preserve">Состав: хлопчатобумажная ткань, цинкоксидный  каучуковый клей.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эффициент перемещения влажных испарений (MVTR), г/м2/24ч</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20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едел прочности на разрыв, N/25мм.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ила адгезии, N/c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Лейкопластырь фиксирующий на нетканой основе телесного цвет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Лейкопластырь рулонный на катушке для фиксации повязок и мед. устройств., гипоаллергенный, для особочувствительного типа кожи, воздухо- и влагопроницаемый, легко рвется в поперечном направлени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мер,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х5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 целлюлоза, синтетический акрилатный к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 продольной прочности на разрыв, N/25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язка рулонная, нестерильная на нетканой основ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Размер, см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х10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 нетканый материал  - полипропилен, синтетический акрилатный к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2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 прочности на разрыв, N/25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язка рулонная, нестерильная на нетканой основ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Размер, см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х10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 нетканый материал  - полипропилен, синтетический акрилатный к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эффициент перемещения влажных испарений (MVTR), г/м2/24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2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 прочности на разрыв, N/25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овязка адгезивная, стерильная на полимерной основе с серебряной абсорбирующей подушечко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гипоаллергенная, воздухо-и влагопроницаемая, влагостойкая, эластичная, срок наложения без смены до 5 дней, удобство наложения повязк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Размер, см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х1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полимерная полиуретановая плёнка, акрилатный клей, абсорбирующая подушечка из вискозы, покрытая полиэтиленовой сетко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держание ионов серебра в абсорбирующей подушечке, PPM.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270 +/- 2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истема наложения с помощью рамк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эффициент перемещения влажных испарений (MVTR) в диапазоне, г/м2 за 24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2200 и до 26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Абсорбирующая способность, %.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 прочности на разрыв в диапазоне, N/25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4 и до 2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в диапазоне,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3 и до 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 xml:space="preserve">Повязка адгезивная, стерильная для фиксации катетеров на нетканой основе с дополнительной абсорбирующей подушечко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Размер, см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5х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 нетканый материал  - полипропилен, синтетический акрилатный клей, абсорбирующая подушечка из вискозы.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U-образный вырез.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эффициент перемещения влажных испарений (MVTR) в диапазоне, г/м2 за 24ч.</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4700 и до 53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ел прочности на разрыв в диапазоне, N/25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4 и до 18</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в диапазоне,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5 и до 9</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язка для фиксации катетеров на полимерной основе с фиксирующей лентой, стери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мер, см 5,7х5</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7х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остав: полиуретановая плёнка, акрилатный клей, вставка  и фиксирующие ленты из нетканого материала — полипропилена.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озрачная.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 xml:space="preserve">U-образный вырез.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истема наложения с помощью рамк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оэффициент перемещения влажных испарений (MVTR) в диапазоне, г/м2 за 24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600 и до 8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ел прочности на разрыв в диапазоне, N/25мм.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12 и до 1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ила адгезии в диапазоне, N/c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от 3 и до 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0</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Бинт марлевый медицинский нестерильный 5 Х 10 в индивидуальной упаковк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ирина,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ерхностная плотность, г/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олщина скатки, 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тепень белизны, %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апиллярность, см/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личие индивидуальной п/э упаковк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1</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Бинт марлевый медицинский нестерильный 7 Х 14 в индивидуальной упаковк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ирина,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4</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ерхностная плотность, г/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олщина скатки, 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тепень белизны, %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апиллярность, см/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личие индивидуальной п/э упаковк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11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2</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Бинт марлевый медицинский стерильный 7 Х 14 в индивидуальной упаковк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ирина,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4</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ерхностная плотность, г/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Толщина скатки, 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тепень белизны, %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Капиллярность, см/ч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менее 9</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личие индивидуальной п/э упаковк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3</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рля медицинская отбеленная в рулонах</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ткани, метр</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ирина ткани,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ерхностная плотность, г/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Число нитей на 10 см утк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полоски 50 х 200 мм основы,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полоски 50 х 200 мм утка,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акция водной вытяжки - нейтра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хлорист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сернокисл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кальциев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корость смачивания, сек</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апиллярность, см/ч</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лаж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8,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Золь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епень белизны,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4</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рля медицинская отбеленная в отрезах</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ткани (отреза), метр</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ирина ткани,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9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ерхностная плотность, г/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Число нитей на 10 см утк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5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полоски 50 х 200 мм основы,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азрывная нагрузка полоски 50 х 200 мм утка, кгс</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акция водной вытяжки - нейтра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хлорист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сернокисл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кальциев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корость смачивания, сек</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апиллярность, см/ч</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1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лаж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8,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Золь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епень белизны,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7</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5</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ата хирургическая лен-хлопок нестери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а упаковки, кг</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0,2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Массовая доля плотных нерасчесанных скоплений, волокон-узелков, %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2,4</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коротких волокон (не более 5 мм) и хлопковой пыл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1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Засорен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Золь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жировых и воскообразных веществ,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35</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лажность,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9,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глотительная способность, г</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капиллярность, м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7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хлорист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4</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сернокисл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ассовая доля кальциевых солей,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06</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корость смачивания, сек</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акция водной вытяжки - нейтра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Запах отсутствуе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одержание посторонних примесей: иголочек, щепочек и др. не допускаетс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Упаковка индивидуальная пленочная оболочка с ручкой, со сварными термическим способом краям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16</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 с указанием идентификационного каталожного номер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изводитель/Страна происхождени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егистрационное удостоверени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Сертификат соответствия с приложением, выданный органом по сертификации, аккредитованным Госстандартом России </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дробное техническое описание на русском языке</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ить монофиламентная, рассасывающаяся, стерильная</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вет нит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окрашенный</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остав нит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 гликолевая кислота</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  </w:t>
            </w:r>
            <w:r>
              <w:rPr>
                <w:rFonts w:cs="Times New Roman CYR" w:ascii="Times New Roman CYR" w:hAnsi="Times New Roman CYR"/>
                <w:b/>
                <w:bCs/>
                <w:color w:val="000000"/>
                <w:sz w:val="20"/>
                <w:szCs w:val="20"/>
              </w:rPr>
              <w:t>- триметиленкарбонат</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днонаправленные насечки на поверхности нити, фиксирующиеся в тканях</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рок поддержки раны, дней</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4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лное рассасывание, дней</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18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Длина, см</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нцевая петля на нит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Метрический размер</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Игла обратно-режущая, косметическая, 19 мм, 3/8 окружности</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овышенное сопротивление к изгибу</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tcBorders>
              <w:left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остав иглы:</w:t>
            </w:r>
          </w:p>
        </w:tc>
        <w:tc>
          <w:tcPr>
            <w:tcW w:w="1800"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тита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9</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олибде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4</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ед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ичество бластеров в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6959" w:type="dxa"/>
            <w:tcBorders>
              <w:bottom w:val="single" w:sz="8"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restart"/>
            <w:tcBorders>
              <w:left w:val="single" w:sz="8"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 с указанием идентификационного каталожного номера</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 страна происхождения</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ертификат соответствия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робное техническое описание на русском язы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ить синтетическая  нерассасывающаяся, монофиламентная, стерильная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вет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олубой</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остав нити: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полибутэфир (кополимер бутилен терефталат и эфиргликоль политетраметилен)</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крытие ни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литриболат (рассасывающийся полимер е-капролактон (гликолид) полоксамер 188)</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см</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0</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трический размер</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колющая  26 мм х 2 шт., 1/2 окружности</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имеет повышенное сопротивление к изгибу</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став иглы:</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тита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0,9</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олибден,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более 4</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медь, %</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е менее 2</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личество бластеров в упаковке</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80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95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800" w:type="dxa"/>
            <w:tcBorders>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r>
      <w:tr>
        <w:trPr>
          <w:trHeight w:val="255" w:hRule="atLeast"/>
        </w:trPr>
        <w:tc>
          <w:tcPr>
            <w:tcW w:w="556" w:type="dxa"/>
            <w:vMerge w:val="continue"/>
            <w:tcBorders>
              <w:left w:val="single" w:sz="8"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95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цена по п/позиции, руб.</w:t>
            </w:r>
          </w:p>
        </w:tc>
        <w:tc>
          <w:tcPr>
            <w:tcW w:w="1800" w:type="dxa"/>
            <w:tcBorders>
              <w:top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8475"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sz w:val="20"/>
                <w:szCs w:val="20"/>
              </w:rPr>
            </w:pPr>
            <w:r>
              <w:rPr>
                <w:rFonts w:cs="Arial CYR" w:ascii="Times New Roman CYR" w:hAnsi="Times New Roman CYR"/>
                <w:color w:val="000000"/>
                <w:sz w:val="20"/>
                <w:szCs w:val="20"/>
              </w:rPr>
              <w:t>Общая стоимость по позициям 1-17</w:t>
            </w:r>
          </w:p>
        </w:tc>
        <w:tc>
          <w:tcPr>
            <w:tcW w:w="1800" w:type="dxa"/>
            <w:tcBorders>
              <w:top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Arial CYR" w:ascii="Times New Roman CYR" w:hAnsi="Times New Roman CYR"/>
                <w:sz w:val="20"/>
                <w:szCs w:val="20"/>
              </w:rPr>
              <w:t>Указать</w:t>
            </w:r>
          </w:p>
        </w:tc>
      </w:tr>
      <w:tr>
        <w:trPr>
          <w:trHeight w:val="270" w:hRule="atLeast"/>
        </w:trPr>
        <w:tc>
          <w:tcPr>
            <w:tcW w:w="8475" w:type="dxa"/>
            <w:gridSpan w:val="3"/>
            <w:tcBorders>
              <w:top w:val="single" w:sz="4" w:space="0" w:color="000000"/>
              <w:bottom w:val="single" w:sz="8" w:space="0" w:color="000000"/>
            </w:tcBorders>
            <w:vAlign w:val="bottom"/>
          </w:tcPr>
          <w:p>
            <w:pPr>
              <w:pStyle w:val="Normal"/>
              <w:jc w:val="center"/>
              <w:rPr>
                <w:sz w:val="20"/>
                <w:szCs w:val="20"/>
              </w:rPr>
            </w:pPr>
            <w:r>
              <w:rPr>
                <w:sz w:val="20"/>
                <w:szCs w:val="20"/>
              </w:rPr>
              <w:t>Срок годности не менее 3 лет, остаточный срок годности не менее 70% от установленного</w:t>
            </w:r>
          </w:p>
        </w:tc>
        <w:tc>
          <w:tcPr>
            <w:tcW w:w="18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Arial CYR" w:ascii="Times New Roman CYR" w:hAnsi="Times New Roman CYR"/>
                <w:sz w:val="20"/>
                <w:szCs w:val="20"/>
              </w:rPr>
              <w:t>Указать</w:t>
            </w:r>
          </w:p>
        </w:tc>
      </w:tr>
    </w:tbl>
    <w:p>
      <w:pPr>
        <w:pStyle w:val="Normal"/>
        <w:rPr/>
      </w:pPr>
      <w:r>
        <w:rPr/>
      </w:r>
    </w:p>
    <w:p>
      <w:pPr>
        <w:pStyle w:val="Normal"/>
        <w:rPr/>
      </w:pPr>
      <w:r>
        <w:rPr/>
      </w:r>
    </w:p>
    <w:p>
      <w:pPr>
        <w:pStyle w:val="Normal"/>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3-х дней после подписания договор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lang w:val="en-US"/>
        </w:rPr>
      </w:pPr>
      <w:r>
        <w:rPr>
          <w:bCs/>
        </w:rPr>
        <w:t xml:space="preserve">  </w:t>
      </w:r>
      <w:r>
        <w:rPr>
          <w:bCs/>
        </w:rPr>
        <w:t>«____ » ________________2011г.</w:t>
        <w:tab/>
        <w:t xml:space="preserve">                                «____» ______________ 2011г</w:t>
      </w:r>
      <w:r>
        <w:rPr>
          <w:bCs/>
          <w:lang w:val="en-US"/>
        </w:rPr>
        <w:t>.</w:t>
      </w:r>
    </w:p>
    <w:p>
      <w:pPr>
        <w:pStyle w:val="Normal"/>
        <w:rPr>
          <w:lang w:val="en-US"/>
        </w:rPr>
      </w:pPr>
      <w:r>
        <w:rPr>
          <w:lang w:val="en-US"/>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2:00Z</dcterms:created>
  <dc:creator>WinXP</dc:creator>
  <dc:description/>
  <cp:keywords/>
  <dc:language>en-US</dc:language>
  <cp:lastModifiedBy>WinXP</cp:lastModifiedBy>
  <dcterms:modified xsi:type="dcterms:W3CDTF">2011-03-22T07:36:00Z</dcterms:modified>
  <cp:revision>3</cp:revision>
  <dc:subject/>
  <dc:title>Приложение № 3</dc:title>
</cp:coreProperties>
</file>