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09"/>
        <w:gridCol w:w="6928"/>
      </w:tblGrid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3211000006 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услуг по диспансеризации муниципальных служащих администрации Ленинского района 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09"/>
        <w:gridCol w:w="6928"/>
      </w:tblGrid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09"/>
        <w:gridCol w:w="6928"/>
      </w:tblGrid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717 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717 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цова Юлия Олег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09"/>
        <w:gridCol w:w="6928"/>
      </w:tblGrid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услуг по диспансеризации муниципальных служащих администрации Ленинского района 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7 886,00 Российский рубль 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услуг включает в себя следующие расходы: все налоги, сборы и других обязательные платежи, а также все расходы (включая расходные материалы), необходимые для оказания услуг в полном объеме. 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0000 Услуги по охране здоровья человека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оказываемых услуг указаны в техническом задании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09"/>
        <w:gridCol w:w="6928"/>
      </w:tblGrid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, в соответствии с техническим заданием (Приложение №2 к извещению) 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25.04.2011 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оказанные услуги осуществляется по безналичному расчету в течение 10 (десяти) банковских дней с момента предоставления: подписанного Сторонами акта сдачи-приемки оказанных услуг, счета-фактуры, счета, отчета о прохождении муниципальными служащими диспансериз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09"/>
        <w:gridCol w:w="6928"/>
      </w:tblGrid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0104 7963101 025 226 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09"/>
        <w:gridCol w:w="6928"/>
      </w:tblGrid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9, каб.40 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3.2011 09:00:00 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3.2011 18:00:00 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, в соответствии с Приложением № 1 </w:t>
            </w:r>
          </w:p>
        </w:tc>
      </w:tr>
      <w:tr>
        <w:trPr/>
        <w:tc>
          <w:tcPr>
            <w:tcW w:w="23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 Ленинского района</w:t>
        <w:tab/>
        <w:tab/>
        <w:tab/>
        <w:tab/>
        <w:tab/>
        <w:t xml:space="preserve">      В.В.Шеин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2.03.2011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z w:val="21"/>
      <w:szCs w:val="21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56300023211000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09:00Z</dcterms:created>
  <dc:creator>40user101</dc:creator>
  <dc:description/>
  <cp:keywords/>
  <dc:language>en-US</dc:language>
  <cp:lastModifiedBy>40user101</cp:lastModifiedBy>
  <dcterms:modified xsi:type="dcterms:W3CDTF">2011-03-22T05:09:00Z</dcterms:modified>
  <cp:revision>1</cp:revision>
  <dc:subject/>
  <dc:title/>
</cp:coreProperties>
</file>