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марта 2011 года </w:t>
      </w:r>
    </w:p>
    <w:p>
      <w:pPr>
        <w:pStyle w:val="Normal"/>
        <w:jc w:val="center"/>
        <w:rPr>
          <w:color w:val="000000"/>
          <w:sz w:val="20"/>
          <w:szCs w:val="20"/>
        </w:rPr>
      </w:pPr>
      <w:bookmarkStart w:id="0" w:name="YANDEX_0"/>
      <w:bookmarkEnd w:id="0"/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1" w:name="YANDEX_1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на оказание услуг по </w:t>
      </w:r>
      <w:bookmarkStart w:id="2" w:name="YANDEX_2"/>
      <w:bookmarkEnd w:id="2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служащих администрации Ленинского района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1. Требования к участнику размещения муниципального заказа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Участник осуществляет деятельность по </w:t>
      </w:r>
      <w:bookmarkStart w:id="3" w:name="YANDEX_4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bookmarkStart w:id="4" w:name="YANDEX_5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муниципаль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муниципаль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8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>
                <w:sz w:val="24"/>
                <w:szCs w:val="24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нкомаркер специфический СА-125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shd w:fill="FFFFFF" w:val="clear"/>
        </w:rPr>
        <w:t xml:space="preserve">3.1. </w:t>
      </w:r>
      <w:bookmarkStart w:id="5" w:name="YANDEX_7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Ленинского район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  <w:sz w:val="20"/>
          <w:szCs w:val="2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2. Для прохождения </w:t>
      </w:r>
      <w:bookmarkStart w:id="6" w:name="YANDEX_12"/>
      <w:bookmarkEnd w:id="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7" w:name="YANDEX_13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8" w:name="YANDEX_14"/>
      <w:bookmarkEnd w:id="8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утверждает совместно с представителем нанимателя (Работодателем) график прохождения </w:t>
      </w:r>
      <w:bookmarkStart w:id="9" w:name="YANDEX_15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10" w:name="YANDEX_16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11" w:name="YANDEX_17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2" w:name="YANDEX_18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3" w:name="YANDEX_19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4" w:name="YANDEX_20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5" w:name="YANDEX_21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6" w:name="YANDEX_22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7" w:name="YANDEX_23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8" w:name="YANDEX_24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3.7. При прохождении </w:t>
      </w:r>
      <w:bookmarkStart w:id="19" w:name="YANDEX_25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sz w:val="20"/>
          <w:szCs w:val="20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0"/>
          <w:szCs w:val="20"/>
          <w:color w:val="000000"/>
          <w:lang w:val="en-US"/>
        </w:rPr>
        <w:fldChar w:fldCharType="separate"/>
      </w:r>
      <w:r>
        <w:rPr>
          <w:color w:val="000000"/>
          <w:sz w:val="20"/>
          <w:szCs w:val="20"/>
          <w:lang w:val="en-US"/>
        </w:rPr>
      </w:r>
      <w:r>
        <w:rPr>
          <w:sz w:val="20"/>
          <w:szCs w:val="20"/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/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20" w:name="YANDEX_8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Ленинского района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21" w:name="YANDEX_10"/>
      <w:bookmarkEnd w:id="21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в пределах доступности от здания администрации Ленинского района, находящегося по ул. Кирова, 57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- общее время в пути (от здания по ул. Кирова, 57 до здания медицинского учреждения, где проводится диспансеризация) не должно превышать 20 минут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- возможность оказания максимального количества услуг в здании администрации Ленинского района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25.04.2011 года.</w:t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7. Требования к результатам оказываемых услуг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2" w:name="YANDEX_26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3" w:name="YANDEX_27"/>
      <w:bookmarkEnd w:id="23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4" w:name="YANDEX_28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2. После проведения </w:t>
      </w:r>
      <w:bookmarkStart w:id="25" w:name="YANDEX_29"/>
      <w:bookmarkEnd w:id="2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3. По окончании прохождения </w:t>
      </w:r>
      <w:bookmarkStart w:id="26" w:name="YANDEX_30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7" w:name="YANDEX_31"/>
      <w:bookmarkEnd w:id="27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7.4. Медицинское учреждение на основании результатов </w:t>
      </w:r>
      <w:bookmarkStart w:id="28" w:name="YANDEX_32"/>
      <w:bookmarkEnd w:id="28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5. В случае если муниципальному служащему по результатам </w:t>
      </w:r>
      <w:bookmarkStart w:id="29" w:name="YANDEX_33"/>
      <w:bookmarkEnd w:id="2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</w:t>
      </w:r>
      <w:r>
        <w:rPr/>
        <w:t>направляет его копию муниципальному заказчику по месту прохождения муниципальной службы в 10-дневный срок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68" w:hanging="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59:00Z</dcterms:created>
  <dc:creator>СОК</dc:creator>
  <dc:description/>
  <cp:keywords/>
  <dc:language>en-US</dc:language>
  <cp:lastModifiedBy>40user101</cp:lastModifiedBy>
  <cp:lastPrinted>2011-03-15T14:03:00Z</cp:lastPrinted>
  <dcterms:modified xsi:type="dcterms:W3CDTF">2011-03-22T04:39:00Z</dcterms:modified>
  <cp:revision>20</cp:revision>
  <dc:subject/>
  <dc:title>Приложение № 1</dc:title>
</cp:coreProperties>
</file>