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марта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1096"/>
        <w:gridCol w:w="1150"/>
        <w:gridCol w:w="1212"/>
        <w:gridCol w:w="1012"/>
        <w:gridCol w:w="1805"/>
      </w:tblGrid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7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 диспансеризацию 1человека (руб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ём исследований и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женщины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ужчины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тивный осмотр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рше 40ле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40лет</w:t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ред на 1чел</w:t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</w:t>
            </w:r>
            <w:r>
              <w:rPr>
                <w:i/>
                <w:iCs/>
              </w:rPr>
              <w:t>Осмотр врачами - специалистами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ушер-гине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ларинг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ндокрин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ихиатр - нарколо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роведение лабораторных и функциональных исследований:</w:t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сахара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билирубин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креатинина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мочевой кислоты сыворотки кр.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холестерина липопротеидов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зкой плотности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уровня триглицеридов сыворотки кров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ёр СА-1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аркёр PSA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итологические исследования из цервикального канал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ммография(1 раз в 2 года)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6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 на диспансеризацию на 1 муниципального служащего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36:00Z</dcterms:created>
  <dc:creator>ump15</dc:creator>
  <dc:description/>
  <cp:keywords/>
  <dc:language>en-US</dc:language>
  <cp:lastModifiedBy>40user101</cp:lastModifiedBy>
  <cp:lastPrinted>2011-03-21T17:57:00Z</cp:lastPrinted>
  <dcterms:modified xsi:type="dcterms:W3CDTF">2011-03-22T04:40:00Z</dcterms:modified>
  <cp:revision>7</cp:revision>
  <dc:subject/>
  <dc:title>СОГЛАСОВАНО</dc:title>
</cp:coreProperties>
</file>