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0156300021911000001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br/>
        <w:t xml:space="preserve">21 марта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Поставка компьютерных комплектующих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/>
      </w:pPr>
      <w:r>
        <w:rPr/>
        <w:t xml:space="preserve">«Поставка компьютерных комплектующих» </w:t>
        <w:br/>
        <w:t>Начальная (максимальная) цена контракта (с указанием валюты): 50 000,00 (пятьдесят тысяч)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01 от 15.03.20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Normal"/>
        <w:rPr/>
      </w:pPr>
      <w:r>
        <w:rPr/>
        <w:t xml:space="preserve">Присутствовали 7 (семь) из 7 (сем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21.03.2011 по адресу: Российская Федерация, 614000, Пермский край, Пермь г, ул. Сибирская, д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Фирма"Юлек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уйбыше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Стайл Электроникс Компан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25 Пермский край, г.Березники, ул.Мира, 7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Альтс-Систе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ршала Рыбалко, д. 103А, кв. 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«Плаза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Большевистская, 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Цент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уйбышева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11059992, КПП 591101001 ООО ООО "Стайл Электроникс Компани" (Адрес: 618425 Пермский край, г.Березники, ул.Мира, 71).</w:t>
        <w:br/>
        <w:t xml:space="preserve">Предложение о цене контракта: 37 540,00 (тридцать семь тысяч пятьсот сорок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09654, КПП 590201001 ООО "Фирма"Юлекс" (Адрес: 614045, г.Пермь, ул.Куйбышева,2).</w:t>
        <w:br/>
        <w:t xml:space="preserve">Предложение о цене контракта: 38 159,00 (тридцать восемь тысяч сто пят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21.03.201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21.03.2011 №0156300021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21.03.2011 №0156300021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 000,00 (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пя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Фирма"Юлекс" , ИНН 5902109654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уйбыше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Системная плата Asus Intel NM10 + Intel® Atom D510 - 14шт. 2) Жесткий диск 1500,0 Gb HDD (WD15EARS) - 1шт.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Стайл Электроникс Компани" , ИНН 5911059992, КПП 5911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25 Пермский край, г.Березники, ул.Мира, 7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Системная плата Asus Intel NM10 + Intel® Atom D510 - 14 шт. 2) Жесткий диск 1500,0 Gb HDD (WD15EARS) - 1 шт.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Альтс-Систем" , ИНН 5908045559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ршала Рыбалко, д. 103А, кв. 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Системная плата Asus Intel NM10 + Intel® Atom D510 в количестве - 14шт. 2) Жесткий диск 1500,0 Gb HDD (WD15EARS) в количестве - 1шт.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«Плаза» , ИНН 5902822819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Большевистская, 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Системная плата Asus Intel NM10 + Intel® Atom D510 в количестве - 14шт. 2) Жесткий диск 1500,0 Gb HDD (WD15EARS) в количестве - 1шт.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Центр" , ИНН 5902123169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уйбышева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) Системная плата Asus Intel NM10 + Intel® Atom D510 в количестве - 14шт. 2) Жесткий диск 1500,0 Gb HDD (WD15EARS) в количестве - 1шт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21.03.2011 №0156300021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09654, КПП 590201001, ООО "Фирма"Юле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11059992, КПП 591101001, ООО ООО "Стайл Электроникс Компан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8045559, КПП 590801001, ООО ООО "Альтс-Систе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822819, КПП 590201001, ООО ООО «Плаза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23169, КПП 590201001, ООО ООО "Цен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21.03.2011 №01563000219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Фирма"Юле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15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Стайл Электроникс Компан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5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Альтс-Систе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4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«Плаза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9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Цен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23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6:00Z</dcterms:created>
  <dc:creator>tcikulaeva</dc:creator>
  <dc:description/>
  <cp:keywords/>
  <dc:language>en-US</dc:language>
  <cp:lastModifiedBy>tcikulaeva</cp:lastModifiedBy>
  <dcterms:modified xsi:type="dcterms:W3CDTF">2011-03-21T07:43:00Z</dcterms:modified>
  <cp:revision>2</cp:revision>
  <dc:subject/>
  <dc:title/>
</cp:coreProperties>
</file>