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version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0156300021911000002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br/>
        <w:t xml:space="preserve">21 марта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Поставка компьютерных комплектующих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rPr/>
      </w:pPr>
      <w:r>
        <w:rPr/>
        <w:t>Департамент имущественных отношений администрации города Перми (ИНН 5902502248, КПП 5902010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rPr/>
      </w:pPr>
      <w:r>
        <w:rPr/>
        <w:t xml:space="preserve">«Поставка компьютерных комплектующих» </w:t>
        <w:br/>
        <w:t>Начальная (максимальная) цена контракта (с указанием валюты): 65 422,00 (шестьдесят пять тысяч четыреста двадцать два) Российский руб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156300021911000002 от 15.03.201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Normal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Normal"/>
        <w:rPr/>
      </w:pPr>
      <w:r>
        <w:rPr/>
        <w:t xml:space="preserve">Присутствовали 7 (семь) из 7 (семь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21.03.2011 по адресу: Российская Федерация, 614000, Пермский край, Пермь г, ул. Сибирская, д.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Фирма"Юлек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уйбыше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Стайл Электроникс Компан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25 Пермский край, г.Березники, ул.Мира, 7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Альтс-Систем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ршала Рыбалко, д. 103А, кв. 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«Плаза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Большевистская, 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ООО "Центр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Куйбышева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09654, КПП 590201001 ООО "Фирма"Юлекс" (Адрес: 614045, г.Пермь, ул.Куйбышева,2).</w:t>
        <w:br/>
        <w:t xml:space="preserve">Предложение о цене контракта: 37 886,00 (тридцать семь тысяч восемьсот восем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2123169, КПП 590201001 ООО ООО "Центр" (Адрес: 614045, г. пермь, ул. Куйбышева, 2).</w:t>
        <w:br/>
        <w:t xml:space="preserve">Предложение о цене контракта: 38 447,00 (тридцать восемь тысяч четыреста сорок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Толмаче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Мухина Светлана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Авербух Елизавет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Коровина Мар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Меденникова Светлан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Постник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Бояршинова Ир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Департамент имущественных отношений администрации города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(21.03.2011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21.03.2011 №0156300021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от 21.03.2011 №0156300021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5 422,00 (шестьдесят пять тысяч четыреста два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пять)</w:t>
            </w:r>
          </w:p>
        </w:tc>
        <w:tc>
          <w:tcPr>
            <w:tcW w:w="164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Фирма"Юлекс" , ИНН 5902109654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уйбыше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) Внешний жесткий диск Asus USB2.0 500Gb 2.5” 5400rpm в количестве - 1шт. 2) Блок питания Foxline ATX 400W (12cm Fan, SATA) в количестве - 20шт. 3) Модуль памяти Take MS 1Gb 800MHz DDR2 в количестве - 15шт. 4) Жесткий диск Seagate SATAII 160Gb Barracuda 7200rpm 8Mb в количестве - 15шт. 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Стайл Электроникс Компани" , ИНН 5911059992, КПП 5911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425 Пермский край, г.Березники, ул.Мира, 7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) Внешний жесткий диск Asus USB2.0 500Gb 2.5” 5400rpm в количестве - 1шт. 2) Блок питания FSP ATX 350W (12cm Fan, SATA) в количестве - 20шт. 3) Модуль памяти Kingston 1Gb 800MHz DDR2 в количестве - 15шт. 4) Жесткий диск Seagate SATAII 160Gb Barracuda 7200rpm 8Mb в количестве - 15шт. 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Альтс-Систем" , ИНН 5908045559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ршала Рыбалко, д. 103А, кв. 4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) Внешний жесткий диск Asus USB2.0 500Gb 2.5” 5400rpm в количестве - 1шт. 2) Блок питания FSP ATX 350W (12cm Fan, SATA) в количестве - 20шт. 3) Модуль памяти Kingston 1Gb 800MHz DDR2 в количестве - 15шт. 4) Жесткий диск Seagate SATAII 160Gb Barracuda 7200rpm 8Mb в количестве - 15шт. 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«Плаза» , ИНН 5902822819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, г.Пермь, ул.Большевистская, 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) Внешний жесткий диск Asus USB2.0 500Gb 2.5” 5400rpm в количестве - 1шт. 2) Блок питания FSP ATX 350W (12cm Fan, SATA) в количестве - 20шт. 3) Модуль памяти Kingston 1Gb 800MHz DDR2 в количестве - 15шт. 4) Жесткий диск Seagate SATAII 160Gb Barracuda 7200rpm 8Mb в количестве - 15шт. 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Центр" , ИНН 5902123169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Куйбышева,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1) Внешний жесткий диск Asus USB2.0 500Gb 2.5” 5400rpm в количестве - 1шт. 2) Блок питания FSP ATX 350W (12cm Fan, SATA) в количестве - 20шт. 3) Модуль памяти Take MS 1Gb 800MHz DDR2 в количестве - 15шт. 4) Жесткий диск Seagate SATAII 160Gb Barracuda 7200rpm 8Mb в количестве - 15шт. </w:t>
              <w:br/>
              <w:t xml:space="preserve">Сведения о включенных или не включенных расходах в цену товара, работы, услуги: 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от 21.03.2011 №0156300021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109654, КПП 590201001, ООО "Фирма"Юле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11059992, КПП 591101001, ООО ООО "Стайл Электроникс Компан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8045559, КПП 590801001, ООО ООО "Альтс-Систе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822819, КПП 590201001, ООО ООО «Плаза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2123169, КПП 590201001, ООО ООО "Цен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от 21.03.2011 №01563000219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Поставка компьютерных комплектующ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Фирма"Юле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88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Стайл Электроникс Компан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Альтс-Систем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«Плаза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79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ООО "Цен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44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8:00Z</dcterms:created>
  <dc:creator>tcikulaeva</dc:creator>
  <dc:description/>
  <cp:keywords/>
  <dc:language>en-US</dc:language>
  <cp:lastModifiedBy>tcikulaeva</cp:lastModifiedBy>
  <dcterms:modified xsi:type="dcterms:W3CDTF">2011-03-21T07:18:00Z</dcterms:modified>
  <cp:revision>2</cp:revision>
  <dc:subject/>
  <dc:title/>
</cp:coreProperties>
</file>