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19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ценке недвижимого имущества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Департамент имущественных отношений администрации города Перми (ИНН 5902502248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ценке недвижимого имущества» </w:t>
        <w:br/>
        <w:t>Начальная (максимальная) цена контракта (с указанием валюты): 320 000,00 (триста двадца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1911000003 от 09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Offset251"/>
        <w:rPr/>
      </w:pPr>
      <w:r>
        <w:rPr/>
        <w:t xml:space="preserve">Присутствовали 7 (сем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3.2011 по адресу: Российская Федерация, 614000, Пермский край, Пермь г, ул. Сибирская, д.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Инвест-аудит»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 5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 «Пермский центр оценки»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 Пермь, ул. Екатерининская (Большевистская), 120 а, офис 20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роспект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Комсомольский проспект, 5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ОО "Авангард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Кирова,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КСИ Консалтинг»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17, г.Пермь, ул.Тургенева, 14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ОО «Аксерли»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03, Тюменская область, г. Тюмень, ул. Республики, д. 14/1, офис 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6</w:t>
        <w:br/>
        <w:t>ИНН 7203127911, КПП 720201001 ООО ООО «Аксерли» (Адрес: 625003, Тюменская область, г. Тюмень, ул. Республики, д. 14/1, офис 3).</w:t>
        <w:br/>
        <w:t xml:space="preserve">Предложение о цене контракта: 86 000,00 (восемьдесят шес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2825792, КПП 590201001 ООО ООО "Авангард" (Адрес: 614000, г.Пермь, ул.Кирова,80).</w:t>
        <w:br/>
        <w:t xml:space="preserve">Предложение о цене контракта: 204 700,00 (двести четыре тысячи сем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олмачева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ухина Светлана Ль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вербух Елизавет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ровина Мар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денникова Светлана Вале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стник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ояршинова Ир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Департамент имущественных отношений администрации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3.2011 №01563000219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ценке недвижимого имуществ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3.2011 №01563000219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ценке недвижимого имуществ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20 000,00 (триста дв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вест-аудит» , ИНН 5902119814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 5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ведение оценки встроенных нежилых помещений и отдельно-стоящих зданий, принадлежащих муниципальному образованию г. Пермь, согласно техническому заданию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. 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услуг по оценке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Пермский центр оценки» , ИНН 5902129266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 Пермь, ул. Екатерининская (Большевистская), 120 а, офис 20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ведение оценки встроенных нежилых помещений и отдельно-стоящих зданий, принадлежащих муниципальному образованию г. Пермь, согласно техническому заданию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. 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услуг по оценке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роспект" , ИНН 5903034539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Комсомольский проспект, 5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ведение оценки встроенных нежилых помещений и отдельно-стоящих зданий, принадлежащих муниципальному образованию г. Пермь, согласно техническому заданию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. 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услуг по оценке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Авангард" , ИНН 5902825792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Кирова,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ведение оценки встроенных нежилых помещений и отдельно-стоящих зданий, принадлежащих муниципальному образованию г. Пермь, согласно техническому заданию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. 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услуг по оценке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СИ Консалтинг» , ИНН 5906019289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17, г.Пермь, ул.Тургенева, 14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ведение оценки встроенных нежилых помещений и отдельно-стоящих зданий, принадлежащих муниципальному образованию г. Пермь, согласно техническому заданию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. 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услуг по оценке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«Аксерли» , ИНН 7203127911, КПП 72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03, Тюменская область, г. Тюмень, ул. Республики, д. 14/1, офис 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ведение оценки встроенных нежилых помещений и отдельно-стоящих зданий, принадлежащих муниципальному образованию г. Пермь, согласно техническому заданию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. 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услуг по оценке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3.2011 №01563000219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ценке недвижимого имуществ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19814, КПП 590201001, ООО «Инвест-аудит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29266, КПП 590201001, ЗАО «Пермский центр оценки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34539, КПП 590401001, ООО "Проспек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25792, КПП 590201001, ООО ООО "Авангар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19289, КПП 590601001, ООО «КСИ Консалтинг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203127911, КПП 720201001, ООО ООО «Аксерли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3.2011 №01563000219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ценке недвижимого имуществ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вест-аудит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Пермский центр оценки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роспек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Авангар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 7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СИ Консалтинг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«Аксерли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42:00Z</dcterms:created>
  <dc:creator>tcikulaeva</dc:creator>
  <dc:description/>
  <cp:keywords/>
  <dc:language>en-US</dc:language>
  <cp:lastModifiedBy>tcikulaeva</cp:lastModifiedBy>
  <dcterms:modified xsi:type="dcterms:W3CDTF">2011-03-21T08:45:00Z</dcterms:modified>
  <cp:revision>2</cp:revision>
  <dc:subject/>
  <dc:title/>
</cp:coreProperties>
</file>