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6388"/>
      </w:tblGrid>
      <w:tr>
        <w:trPr/>
        <w:tc>
          <w:tcPr>
            <w:tcW w:w="2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3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еремещению (демонтажу) и хранению самовольно размещенных (установленных) некапитальных объектов, расположенных на территории Дзержинского района города Перми 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3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00,00 Российский рубль 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  <w:r>
              <w:rPr/>
              <w:t xml:space="preserve">: </w:t>
            </w:r>
          </w:p>
        </w:tc>
        <w:tc>
          <w:tcPr>
            <w:tcW w:w="63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исполнение обязательств по контракту,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3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38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выполнения работ указаны в техническом задании (Приложение №2 Техническое задание), прилагаемом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Дзерж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01.06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выполненные Подрядчиком объемы работ осуществляется Заказчиком по безналичному расчету в течение 10 (десяти) банковских дней с момента предоставления: - подписанного Сторонами акта сдачи-приемки выполненных работ (форма КС-2); - справки о стоимости выполненных работ и затрат (форма КС-3); - счета-фактуры, счета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412 796341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5645"/>
      </w:tblGrid>
      <w:tr>
        <w:trPr/>
        <w:tc>
          <w:tcPr>
            <w:tcW w:w="3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56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1 09:00:00 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17:00:00 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2.03.2011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10:00Z</dcterms:created>
  <dc:creator>fin-1</dc:creator>
  <dc:description/>
  <cp:keywords/>
  <dc:language>en-US</dc:language>
  <cp:lastModifiedBy>fin-1</cp:lastModifiedBy>
  <dcterms:modified xsi:type="dcterms:W3CDTF">2011-03-22T05:17:00Z</dcterms:modified>
  <cp:revision>1</cp:revision>
  <dc:subject/>
  <dc:title/>
</cp:coreProperties>
</file>