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5 от « 21 марта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хлебобулочных изделий</w:t>
      </w:r>
      <w:r>
        <w:rPr>
          <w:rFonts w:ascii="Times New Roman CYR" w:hAnsi="Times New Roman CYR"/>
          <w:sz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редства</w:t>
            </w:r>
            <w:r>
              <w:rPr>
                <w:lang w:val="en-US"/>
              </w:rPr>
              <w:t xml:space="preserve"> </w:t>
            </w:r>
            <w:r>
              <w:rPr/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Закупка хлебобулочных изделий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Хлеб пшеничный: ГОСТ Р 52462-200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Хлеб ржаной: ГОСТ 26983-86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пшеничный: 8974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Хлеб ржаной:         8078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момента заключения муниципального контракта по 31.07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09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452745,30  </w:t>
            </w:r>
            <w:r>
              <w:rPr/>
              <w:t xml:space="preserve"> (Четыреста пятьдесят две  тысячи семьсот сорок пять  рублей 3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30 марта 2011г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оект  муниципального контракта – Приложение № 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3</Words>
  <Characters>3302</Characters>
  <CharactersWithSpaces>2815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15T15:16:00Z</cp:lastPrinted>
  <dcterms:modified xsi:type="dcterms:W3CDTF">2011-03-21T17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