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 № 6 от «22» марта 2011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молочных продуктов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(e-mail) –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boln21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Поставка  молочных продук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ГОСТ Р 52090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Молоко сухое  цельное ГОСТ Р 52791-2007 (массовая доля жира 25%, кислотность 17, массовая доля влаги 3,5%, растворимость 0,2 см3, механическая загрязненность </w:t>
            </w:r>
            <w:r>
              <w:rPr>
                <w:lang w:val="en-US"/>
              </w:rPr>
              <w:t>I</w:t>
            </w:r>
            <w:r>
              <w:rPr/>
              <w:t xml:space="preserve"> 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метана 15% жир., 500гр: ГОСТ Р 52092-2003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ГОСТ Р 52096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ГОСТ Р 52093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ГОСТ 11041-8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, жир. 2,5%, п/эт.уп.1л: 470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локо сухое  цельное массовая доля жира 25%,  23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етана 15% жир., 500гр: 38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ворог весовой жирн.5%: 1012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ефир жир. 2,5% </w:t>
            </w:r>
            <w:r>
              <w:rPr>
                <w:sz w:val="22"/>
              </w:rPr>
              <w:t>п/эт уп. 1л</w:t>
            </w:r>
            <w:r>
              <w:rPr/>
              <w:t>: 3350 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ыр твердый 45% жир.: 385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момента заключения договора по 30.06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468615,00</w:t>
            </w:r>
            <w:r>
              <w:rPr>
                <w:color w:val="000000"/>
              </w:rPr>
              <w:t xml:space="preserve"> (Четыреста шестьдесят восемь тысяч шестьсот пятнадцать  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>До 15 часов 00 минут местного времени  31</w:t>
            </w:r>
            <w:r>
              <w:rPr>
                <w:b/>
              </w:rPr>
              <w:t xml:space="preserve"> марта 2011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с заполненной таблиц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70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   М.Ю.Мезенце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89</Words>
  <Characters>3945</Characters>
  <CharactersWithSpaces>336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1-03-22T14:36:00Z</cp:lastPrinted>
  <dcterms:modified xsi:type="dcterms:W3CDTF">2011-03-22T14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