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9 от  «22» марта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рыбы (с/м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рыбы (с/м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интай с/м: ГОСТ 1168-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интай с/м: 54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момента заключения договора по 31.12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297000,00 </w:t>
            </w:r>
            <w:r>
              <w:rPr/>
              <w:t>(Двести девяносто семь  тысяч  рублей 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31 марта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73</Words>
  <Characters>3167</Characters>
  <CharactersWithSpaces>2700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17T14:18:00Z</cp:lastPrinted>
  <dcterms:modified xsi:type="dcterms:W3CDTF">2011-03-22T08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